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гнозном плане (программе) приватизации </w:t>
        <w:br/>
        <w:t xml:space="preserve">государственного имущества Ульяновской области на 2016 год </w:t>
        <w:br/>
        <w:t xml:space="preserve">и основных направлениях политики Ульяновской области </w:t>
        <w:br/>
        <w:t>в сфере приватизации на 2016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16 год и основные направления политики Ульяновской области в сфере приватизации на 2016-2018 годы (прилагаются).</w:t>
      </w:r>
    </w:p>
    <w:p>
      <w:pPr>
        <w:pStyle w:val="Normal"/>
        <w:ind w:firstLine="709"/>
        <w:jc w:val="right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b/>
        </w:rPr>
        <w:t xml:space="preserve"> </w:t>
        <w:tab/>
        <w:t xml:space="preserve">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1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9-З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tabs>
          <w:tab w:val="clear" w:pos="708"/>
          <w:tab w:val="left" w:pos="5115" w:leader="none"/>
          <w:tab w:val="center" w:pos="7390" w:leader="none"/>
        </w:tabs>
        <w:spacing w:lineRule="auto" w:line="244"/>
        <w:ind w:left="5103" w:hanging="0"/>
        <w:jc w:val="center"/>
        <w:rPr/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6 год и основных направлениях</w:t>
      </w:r>
    </w:p>
    <w:p>
      <w:pPr>
        <w:pStyle w:val="Normal"/>
        <w:spacing w:lineRule="auto" w:line="244"/>
        <w:ind w:left="5103" w:hanging="0"/>
        <w:jc w:val="center"/>
        <w:rPr/>
      </w:pPr>
      <w:r>
        <w:rPr>
          <w:sz w:val="28"/>
          <w:szCs w:val="28"/>
        </w:rPr>
        <w:t>политики Ульяновской области в сфере приватизации на 2016-2018 годы»</w:t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е направления политики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приватизации на 2016-2018 годы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suppressAutoHyphens w:val="true"/>
        <w:spacing w:lineRule="auto" w:line="372" w:before="0" w:after="0"/>
        <w:ind w:left="0" w:firstLine="709"/>
        <w:jc w:val="both"/>
        <w:rPr/>
      </w:pPr>
      <w:r>
        <w:rPr>
          <w:sz w:val="28"/>
          <w:szCs w:val="28"/>
        </w:rPr>
        <w:t xml:space="preserve">1. Прогнозный план (программа) приватизации государственного имущества Ульяновской области на 2016 год </w:t>
      </w:r>
      <w:r>
        <w:rPr>
          <w:spacing w:val="-4"/>
          <w:sz w:val="28"/>
          <w:szCs w:val="28"/>
        </w:rPr>
        <w:t xml:space="preserve">(далее также – Прогнозный план) </w:t>
        <w:br/>
      </w:r>
      <w:r>
        <w:rPr>
          <w:sz w:val="28"/>
          <w:szCs w:val="28"/>
        </w:rPr>
        <w:t xml:space="preserve">и основные направления политики Ульяновской области в сфере приватизации </w:t>
        <w:br/>
        <w:t xml:space="preserve">на 2016-2018 годы разработаны в соответствии с Федеральным законом </w:t>
        <w:br/>
        <w:t>от 21 декабря 2001 года № 178</w:t>
        <w:noBreakHyphen/>
        <w:t xml:space="preserve">ФЗ «О приватизации государственного </w:t>
        <w:br/>
        <w:t xml:space="preserve">и муниципального имущества» и Законом Ульяновской области от 6 мая </w:t>
        <w:br/>
        <w:t>2002 года № 020-ЗО «</w:t>
      </w:r>
      <w:r>
        <w:rPr>
          <w:spacing w:val="2"/>
          <w:sz w:val="28"/>
          <w:szCs w:val="28"/>
        </w:rPr>
        <w:t>О порядке управления и распоряжения государственной</w:t>
      </w:r>
      <w:r>
        <w:rPr>
          <w:sz w:val="28"/>
          <w:szCs w:val="28"/>
        </w:rPr>
        <w:t xml:space="preserve"> собственностью Ульяновской области».</w:t>
      </w:r>
    </w:p>
    <w:p>
      <w:pPr>
        <w:pStyle w:val="TextBodyIndent"/>
        <w:suppressAutoHyphens w:val="true"/>
        <w:spacing w:lineRule="auto" w:line="37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нозный план с учётом основных направлений политики Ульяновской области в сфере приватизации на 2016-2018 годы определяет перечни находящегося в государственной собственности Ульяновской области имущества (далее также – имущество), которое планируется приватизировать в 2016 году, его характеристики, способы и сроки приватизации.</w:t>
      </w:r>
    </w:p>
    <w:p>
      <w:pPr>
        <w:pStyle w:val="TextBodyIndent"/>
        <w:suppressAutoHyphens w:val="true"/>
        <w:spacing w:lineRule="auto" w:line="3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(программа) приватизации государственного имущества Ульяновской области на 201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spacing w:lineRule="auto" w:line="12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движимого имущества, планируемого к приватизации в 2016 году </w:t>
        <w:br/>
        <w:t xml:space="preserve">путём его продажи на аукционе </w:t>
      </w:r>
    </w:p>
    <w:p>
      <w:pPr>
        <w:pStyle w:val="Normal"/>
        <w:jc w:val="center"/>
        <w:rPr>
          <w:b/>
          <w:b/>
          <w:bCs/>
          <w:sz w:val="30"/>
          <w:szCs w:val="30"/>
          <w:highlight w:val="yellow"/>
        </w:rPr>
      </w:pPr>
      <w:r>
        <w:rPr>
          <w:b/>
          <w:bCs/>
          <w:sz w:val="30"/>
          <w:szCs w:val="30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34"/>
        <w:gridCol w:w="1927"/>
      </w:tblGrid>
      <w:tr>
        <w:trPr>
          <w:trHeight w:val="76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актеристики недвижимого имуществ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ланируемый срок приватизации</w:t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34"/>
        <w:gridCol w:w="1927"/>
      </w:tblGrid>
      <w:tr>
        <w:trPr>
          <w:tblHeader w:val="true"/>
          <w:trHeight w:val="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овая, назначение: нежилое, 1-этажный (подземных этажей – 1), общая площадь 144,7 кв. м, инв. № 73:207:002:001754160, </w:t>
              <w:br/>
              <w:t xml:space="preserve">лит. Б, Б1, б, б1, кадастровый номер: 73:03:050207:152, </w:t>
              <w:br/>
              <w:t>и земельный участок общей площадью 956 кв. м, кадастровый номер: 73:03:000000:48, Ульяновская область, Вешкаймский район, р.п. Вешкайма, ул. Лесхозная, д. 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юшня, назначение: нежилое, 1-этажный, общая площадь </w:t>
              <w:br/>
              <w:t xml:space="preserve">117,2 кв. м, инв. № 002054, лит. А, а, кадастровый номер: 73:01:020110:122, Ульяновская область, Базарносызганский </w:t>
              <w:br/>
              <w:t>район, р.п. Базарный Сызган, ул. Набережная, д. 136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стерская, назначение: нежилое, 1-этажный (подземных </w:t>
              <w:br/>
              <w:t xml:space="preserve">этажей – 0), общая площадь 101,7 кв. м, инв. № 002054, лит. Б, Б1, кадастровый номер: 73:01:020110:121, Ульяновская область, </w:t>
              <w:br/>
              <w:t>Базарносызганский район, р.п. Базарный Сызган, ул. Набережная, д. 136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едвижимого имущества, планируемого к приватизации в 2016 году </w:t>
        <w:br/>
        <w:t>путём его продажи</w:t>
      </w:r>
      <w:r>
        <w:rPr>
          <w:b/>
          <w:spacing w:val="-4"/>
          <w:sz w:val="28"/>
          <w:szCs w:val="28"/>
        </w:rPr>
        <w:t xml:space="preserve"> посредством публичного предлож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tbl>
      <w:tblPr>
        <w:tblW w:w="103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35"/>
        <w:gridCol w:w="1799"/>
        <w:gridCol w:w="356"/>
      </w:tblGrid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 недвижимого имуще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ируемый срок приватизаци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32"/>
        <w:gridCol w:w="1801"/>
        <w:gridCol w:w="239"/>
      </w:tblGrid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дание конторы, назначение: нежилое здание, 2-этажное (подземных этажей – 1), общая площадь 550,5 кв. м, </w:t>
              <w:br/>
              <w:t xml:space="preserve">инв. № 73:248:002:001753010, лит. А, кадастровый номер: 73:18:010401:334, и земельный участок общей площадью </w:t>
              <w:br/>
              <w:t xml:space="preserve">355 кв. м, кадастровый номер: 73:18:000000:88, Ульяновская </w:t>
              <w:br/>
              <w:t xml:space="preserve">область, Тереньгульский район, с. Ясашная Ташла, ул. Клубная, </w:t>
              <w:br/>
              <w:t>д. 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32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>
          <w:trHeight w:val="1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агазина, назначение: нежилое, 1-этажное, общая площадь 64,6 кв. м, инв. № 027786, лит. А, Г, к, кадастровый номер: 73:09:033101:1582, и земельный участок общей площадью </w:t>
              <w:br/>
              <w:t xml:space="preserve">150 кв. м, кадастровый номер: </w:t>
            </w:r>
            <w:r>
              <w:rPr>
                <w:bCs/>
                <w:sz w:val="26"/>
                <w:szCs w:val="26"/>
              </w:rPr>
              <w:t>73:09:033101:1975, Ульяновская область, Николаевский район, с. Славкино, ул. Речная, д. 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недвижимого имущества, планируемого к приватизации в 2016 году </w:t>
        <w:br/>
        <w:t>путём его продажи</w:t>
      </w:r>
      <w:r>
        <w:rPr>
          <w:b/>
          <w:spacing w:val="-4"/>
          <w:sz w:val="28"/>
          <w:szCs w:val="28"/>
        </w:rPr>
        <w:t xml:space="preserve"> без объявления цены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tbl>
      <w:tblPr>
        <w:tblW w:w="103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35"/>
        <w:gridCol w:w="1799"/>
        <w:gridCol w:w="356"/>
      </w:tblGrid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 недвижимого имуще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ируемый срок приватизаци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32"/>
        <w:gridCol w:w="1801"/>
        <w:gridCol w:w="540"/>
      </w:tblGrid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>
          <w:trHeight w:val="2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ора Канадейского лесничества, назначение: нежилое, </w:t>
              <w:br/>
              <w:t xml:space="preserve">1-этажная, общая площадь 92,4 кв. м, инв. № 1874, лит. Д, </w:t>
              <w:br/>
              <w:t xml:space="preserve">кадастровый номер: 73:09:012002:1814, Ульяновская область, Николаевский район, с. Канадей, ул. Почтовая, д. 84, и земельный участок общей площадью 596 кв. м, кадастровый номер: 73:09:012002:1774, Ульяновская область, Николаевский район, </w:t>
              <w:br/>
              <w:t>с. Канадей, ул. Почтов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32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олокоприёмного и сепараторного пункта, назначение: нежилое, 1-этажное, общая площадь 318,52 кв. м, инв. № 71, </w:t>
              <w:br/>
              <w:t xml:space="preserve">лит. А, А1, I, кадастровый номер: 73:06:011401:288, Ульяновская область, Кузоватовский район, с. Порецкое,  ООО «Вита», </w:t>
              <w:br/>
              <w:t>и земельный участок общей площадью 1088 кв. м, кадастровый номер: 73:06:011401:283, Ульяновская область, Кузоватовский район, с. Порец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Здание конторы ОРСа, назначение: нежилое, 1-этажное (подземных этажей – 1), общая площадь 629,9 кв. м, </w:t>
              <w:br/>
              <w:t xml:space="preserve">инв. № 002637, лит. А, А1, А2, а, а1, Г, Г1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кадастровый </w:t>
              <w:br/>
              <w:t xml:space="preserve">номер: 73:04:030119:150, и земельный участок общей площадью </w:t>
              <w:br/>
              <w:t>1166 кв. м, кадастровый номер: 73:04:030119:19, Ульяновская область, Инзенский район, город Инза, ул. Революции, д. 1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ые направления политики Ульянов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сфере приватизации на 2016-2018 годы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ыми направлениями политики Ульяновской области в сфере приватизации на 2016-2018 годы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птимизация структуры имущества путём приватизации его части, </w:t>
        <w:br/>
        <w:t>не задействованной в обеспечении осуществления полномочий органов государственной власти (государственных органов) Ульян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сокращение государственного сектора экономики Ульяновской области </w:t>
        <w:br/>
        <w:t>в целях развития и стимулирования инновационных инициатив частных инвесто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объёма соответствующих неналоговых доходов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Способами приватизации имущества в 2016 году будут являться продажа имущества на аукционах, посредством публичного предложения и без объявления цены.</w:t>
      </w:r>
    </w:p>
    <w:p>
      <w:pPr>
        <w:pStyle w:val="Normal"/>
        <w:jc w:val="center"/>
        <w:rPr>
          <w:b/>
          <w:b/>
          <w:bCs/>
          <w:spacing w:val="-4"/>
          <w:sz w:val="32"/>
          <w:szCs w:val="28"/>
        </w:rPr>
      </w:pPr>
      <w:r>
        <w:rPr>
          <w:b/>
          <w:bCs/>
          <w:spacing w:val="-4"/>
          <w:sz w:val="32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9чл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9чл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6:00Z</dcterms:created>
  <dc:creator>Ольга</dc:creator>
  <dc:description/>
  <cp:keywords/>
  <dc:language>en-US</dc:language>
  <cp:lastModifiedBy>Пользователь</cp:lastModifiedBy>
  <cp:lastPrinted>2015-09-28T16:32:00Z</cp:lastPrinted>
  <dcterms:modified xsi:type="dcterms:W3CDTF">2015-12-17T06:09:00Z</dcterms:modified>
  <cp:revision>4</cp:revision>
  <dc:subject/>
  <dc:title>О Прогнозном плане (программе) приватизации государственного</dc:title>
</cp:coreProperties>
</file>