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рограммы управления государственной </w:t>
      </w:r>
    </w:p>
    <w:p>
      <w:pPr>
        <w:pStyle w:val="FR2"/>
        <w:tabs>
          <w:tab w:val="clear" w:pos="708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ственностью Ульяновской области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  <w:lang w:eastAsia="ar-SA"/>
        </w:rPr>
      </w:pPr>
      <w:r>
        <w:rPr>
          <w:b/>
          <w:bCs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ar-SA"/>
        </w:rPr>
      </w:pPr>
      <w:r>
        <w:rPr>
          <w:b/>
          <w:bCs/>
          <w:i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дить Программу управления государственной собственностью Ульяновской области на 2016 год (прилагается).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1 декабря  2015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8-ЗО</w:t>
      </w:r>
    </w:p>
    <w:p>
      <w:pPr>
        <w:pStyle w:val="Normal"/>
        <w:suppressAutoHyphens w:val="true"/>
        <w:spacing w:lineRule="auto" w:line="36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</w:t>
      </w:r>
    </w:p>
    <w:p>
      <w:pPr>
        <w:pStyle w:val="FR2"/>
        <w:suppressAutoHyphens w:val="true"/>
        <w:spacing w:before="0" w:after="0"/>
        <w:ind w:left="5387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управления государственной собственностью Ульяновской области на 2016 год»</w:t>
      </w:r>
    </w:p>
    <w:p>
      <w:pPr>
        <w:pStyle w:val="FR2"/>
        <w:suppressAutoHyphens w:val="true"/>
        <w:spacing w:before="0" w:after="0"/>
        <w:ind w:left="0" w:right="0" w:firstLine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FR2"/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государственной собственностью </w:t>
      </w:r>
    </w:p>
    <w:p>
      <w:pPr>
        <w:pStyle w:val="FR2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16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управления государственно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 (далее – Программа) определяет основные направления деятельности органов государственной власти Ульяновской области в сфере управления государственной собственностью Ульяновской области в 2016 году, которая будет направлена на достижение следующих цел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обеспечение поступления в областной бюджет Ульяновской области доходов от использования имущества, находящегося в государственной собственности Ульяновской области, на основе эффективного управления этим имуществ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оптимизация структуры имущества, находящегося в государственной собственности Ульяновской области, с учётом основных задач социально-экономического развития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 использование имущества, находящегося в государственной собственности Ульяновской области, в качестве инструмента для привлечения инвестиций в экономику Ульян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 повышение конкурентоспособности областных государственных унитарных предприятий, улучшение финансово-экономических показателей их 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совершенствование системы учёта объектов государственной собственности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2. Предполагаемый размер доходов областного бюдже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от использования имущества, находящегося </w:t>
        <w:br/>
        <w:t xml:space="preserve">в государственной собственности Ульяновской области, и расходов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областного бюджета Ульяновской области на управление имуществом, находящимся в государственной собственно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kern w:val="2"/>
          <w:sz w:val="28"/>
          <w:szCs w:val="28"/>
        </w:rPr>
        <w:t xml:space="preserve">2.1.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6 году составит </w:t>
      </w:r>
      <w:r>
        <w:rPr>
          <w:sz w:val="28"/>
          <w:szCs w:val="28"/>
        </w:rPr>
        <w:t xml:space="preserve">52976,0 </w:t>
      </w:r>
      <w:r>
        <w:fldChar w:fldCharType="begin"/>
      </w:r>
      <w:r>
        <w:rPr>
          <w:sz w:val="28"/>
          <w:szCs w:val="28"/>
          <w:color w:val="FF0000"/>
        </w:rPr>
        <w:instrText xml:space="preserve"> =SUM(ABOVE) 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end"/>
      </w:r>
      <w:r>
        <w:rPr>
          <w:kern w:val="2"/>
          <w:sz w:val="28"/>
          <w:szCs w:val="28"/>
        </w:rPr>
        <w:t>тыс. рублей (приложение 1 к Програм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2.2. Предполагаемый размер расходов областного бюджета Ульяновской </w:t>
        <w:br/>
        <w:t xml:space="preserve">области на управление имуществом, находящимся в государственной собственности Ульяновской области, в 2016 году составит </w:t>
      </w:r>
      <w:r>
        <w:rPr>
          <w:color w:val="000000"/>
          <w:sz w:val="28"/>
          <w:szCs w:val="28"/>
        </w:rPr>
        <w:t xml:space="preserve">222460,7 </w:t>
      </w:r>
      <w:r>
        <w:rPr>
          <w:kern w:val="2"/>
          <w:sz w:val="28"/>
          <w:szCs w:val="28"/>
        </w:rPr>
        <w:t xml:space="preserve">тыс. рублей </w:t>
        <w:br/>
        <w:t>(приложение 2 к Программе)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имущества, находящегося в государственной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реестре объектов государственной собственности Ульяновской области по состоянию на 1 июля 2015 года учтено имущество </w:t>
        <w:br/>
        <w:t xml:space="preserve">370 государственных органов Ульяновской области и областных государственных учреждений, а также </w:t>
      </w:r>
      <w:r>
        <w:rPr>
          <w:color w:val="000000"/>
          <w:sz w:val="28"/>
          <w:szCs w:val="28"/>
        </w:rPr>
        <w:t>33 о</w:t>
      </w:r>
      <w:r>
        <w:rPr>
          <w:sz w:val="28"/>
          <w:szCs w:val="28"/>
        </w:rPr>
        <w:t xml:space="preserve">бластных государственных унитарных предприятий, </w:t>
        <w:br/>
        <w:t>в том числе 2 казённых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Кроме того, Ульяновская область является </w:t>
      </w:r>
      <w:r>
        <w:rPr>
          <w:color w:val="000000"/>
          <w:sz w:val="28"/>
          <w:szCs w:val="28"/>
        </w:rPr>
        <w:t>акционером 3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онерного общества и единственным участником в 3 обществах с ограниченной ответственностью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3.2. Основными направлениями использования имущества, находящегося </w:t>
        <w:br/>
        <w:t>в государственной собственности Ульяновской области, являются: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ача имущества, находящегося в государственной собственности Ульяновской области, в аренду; 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дача имущества, находящегося в государственной собственности Ульяновской области, в безвозмездное пользование. Перечень недвижимого имущества, находящегося в государственной собственности Ульяновской области, планируемого к передаче в безвозмездное пользование, устанавливается приложением 3 к Программе.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Оформление согласия собственника на совершение сделок, связанных </w:t>
        <w:br/>
        <w:t>с отчуждением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случаях,</w:t>
      </w:r>
      <w:r>
        <w:rPr>
          <w:sz w:val="28"/>
          <w:szCs w:val="28"/>
        </w:rPr>
        <w:t xml:space="preserve"> установленных федеральным законодательством, не планируется. </w:t>
      </w:r>
    </w:p>
    <w:p>
      <w:pPr>
        <w:pStyle w:val="Normal"/>
        <w:widowControl w:val="false"/>
        <w:suppressAutoHyphens w:val="true"/>
        <w:autoSpaceDE w:val="false"/>
        <w:spacing w:lineRule="auto" w:line="348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Передача имущества, находящегося в государственной собственности Ульяновской области, в доверительное управление или по концессионным соглашениям не планируетс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4. Недвижимое имущество, ценные бумаги, планируемые к приобретению </w:t>
        <w:br/>
        <w:t>в государственную собственность Ульяновской област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4.1. Приобретение недвижимого имущества в государственную собственность Ульяновской области не планируется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color w:val="000000"/>
          <w:sz w:val="28"/>
          <w:szCs w:val="28"/>
        </w:rPr>
        <w:t xml:space="preserve">4.2. Планируется приобретение в государственную собственность Ульяновской области размещаемых посредством закрытой подписки дополнительных акций при увеличении уставных капиталов открытого акционерного общества «Аэропорт Ульяновск» и Акционерного общества «Корпорация развития Ульяновской области» </w:t>
      </w:r>
      <w:r>
        <w:rPr>
          <w:color w:val="000000"/>
          <w:kern w:val="2"/>
          <w:sz w:val="28"/>
          <w:szCs w:val="28"/>
        </w:rPr>
        <w:t>(приложение 2 к Программе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color w:val="000000"/>
          <w:sz w:val="28"/>
          <w:szCs w:val="28"/>
        </w:rPr>
        <w:t>5. Учёт недвижимого имущества, находящегося в государственной собственности Ульяновской области. Выполнение мероприятий, необходимых для государственной регистрации права государственной собственности Ульяновской области на недвижимое имуществ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5.1. В реестре объектов государственной собственности Ульяновской области по состоянию на 1 июля 2015  года  учтены  4714  объектов  недвижимого</w:t>
      </w:r>
    </w:p>
    <w:p>
      <w:pPr>
        <w:pStyle w:val="Normal"/>
        <w:suppressAutoHyphens w:val="true"/>
        <w:autoSpaceDE w:val="false"/>
        <w:spacing w:lineRule="auto" w: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в том числе находящихся в казне Ульяновской области – 99 объектов, в хозяйственном ведении областных государственных унитарных предприятий – 854 объекта, в оперативном управлении государственных органов Ульяновской области, областных государственных учреждений и областных государственных казённых предприятий – 3761 объект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8"/>
          <w:szCs w:val="28"/>
        </w:rPr>
        <w:t xml:space="preserve">5.2. В 2016 году планируется продолжить выполнение необходимых для государственной регистрации права государственной собственности Ульяновской области на недвижимое имущество мероприятий, связанных с организацией кадастровой деятельности в отношении недвижимого имущества, находящегося в государственной   собственности  Ульяновской  области,  и  его  инвентаризацией, </w:t>
      </w:r>
    </w:p>
    <w:p>
      <w:pPr>
        <w:pStyle w:val="Normal"/>
        <w:suppressAutoHyphens w:val="true"/>
        <w:autoSpaceDE w:val="false"/>
        <w:spacing w:lineRule="auto" w:line="3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акже мероприятий, связанных с организацией разграничения на территории Ульяновской области государственной собственности на землю. Предполагаемый размер расходов областного бюджета Ульяновской</w:t>
      </w:r>
      <w:r>
        <w:rPr>
          <w:sz w:val="28"/>
          <w:szCs w:val="28"/>
        </w:rPr>
        <w:t xml:space="preserve"> области на финансовое обеспечение указанных мероприятий составит 3907,1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(приложение 2 к Программе)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48"/>
        <w:jc w:val="center"/>
        <w:rPr>
          <w:sz w:val="16"/>
        </w:rPr>
      </w:pPr>
      <w:r>
        <w:rPr>
          <w:sz w:val="16"/>
        </w:rPr>
        <w:t>____________________________</w:t>
      </w:r>
    </w:p>
    <w:p>
      <w:pPr>
        <w:pStyle w:val="21"/>
        <w:suppressAutoHyphens w:val="true"/>
        <w:spacing w:lineRule="auto" w:line="360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21"/>
        <w:suppressAutoHyphens w:val="true"/>
        <w:spacing w:before="0" w:after="0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21"/>
        <w:suppressAutoHyphens w:val="tru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Виды и предполагаемый размер доходов областного бюджет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от использования имущества, находящегося </w:t>
        <w:br/>
        <w:t xml:space="preserve">в государственной собственности Ульяновской области, в 2016 году 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7682"/>
        <w:gridCol w:w="1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 Российской   Федерации  и  созданных   ими   учрежде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853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7,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976,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__</w:t>
      </w:r>
    </w:p>
    <w:p>
      <w:pPr>
        <w:pStyle w:val="Normal"/>
        <w:suppressAutoHyphens w:val="true"/>
        <w:spacing w:lineRule="auto" w:line="360"/>
        <w:ind w:left="7371" w:hanging="0"/>
        <w:jc w:val="center"/>
        <w:rPr>
          <w:b/>
          <w:b/>
          <w:sz w:val="28"/>
        </w:rPr>
      </w:pPr>
      <w:r>
        <w:rPr>
          <w:sz w:val="28"/>
        </w:rPr>
        <w:t>ПРИЛОЖЕНИЕ 2</w:t>
      </w:r>
    </w:p>
    <w:p>
      <w:pPr>
        <w:pStyle w:val="Normal"/>
        <w:suppressAutoHyphens w:val="true"/>
        <w:ind w:left="7371" w:hanging="0"/>
        <w:jc w:val="center"/>
        <w:rPr>
          <w:b/>
          <w:b/>
          <w:sz w:val="28"/>
        </w:rPr>
      </w:pPr>
      <w:r>
        <w:rPr>
          <w:sz w:val="28"/>
        </w:rPr>
        <w:t>к Программе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Предполагаемый размер расходов областного бюджет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на управление имуществом, находящимс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в государственной собственности Ульяновской области, в 2016 году </w:t>
      </w:r>
    </w:p>
    <w:p>
      <w:pPr>
        <w:pStyle w:val="Normal"/>
        <w:suppressAutoHyphens w:val="true"/>
        <w:spacing w:before="0" w:after="120"/>
        <w:ind w:firstLine="561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осуществления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  <w:br/>
              <w:t xml:space="preserve">расходов, 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, связанных с организацией кадастровой деятельности в отношении недвижимого имущества, находящегося в государственной собственности Ульяновской области, и его инвентаризацией, а также мероприятий, связанных с организацией разграничения на территории Ульяновской области государственной собственности </w:t>
              <w:br/>
              <w:t>на земл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, связанной с управлением и распоряжением пакетами акций, находящихся в государственной собственности Ульян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включая земельные участки, публикации информационных сообщений о приватизации имущества, а также деятельности, связанной с организацией проведения торгов и передачей в аренду земельных участков, находящихся в государственной собственности Ульян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латы государственной пошлины и возмещение издержек, связанных с рассмотрением дел в суда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, связанной с развитием автоматизированной системы учёта объектов государственной собственности Ульян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деятельности, связанной с организацией и проведением конкурсов на замещение вакантных должностей руководителей областных государственных унитарных предприятий, в отношении которых Департамент госу-дарственного имущества и земельных отношений Ульяновской      области     осуществляет     полномочия   собственник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, связанной с подготовкой и передачей документов на постоянное хранение </w:t>
              <w:br/>
              <w:t>в государственные архивы Ульянов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оплаты размещаемых по закрытой подписке дополнительных акций открытого акционерного общества «Аэропорт Ульяновск» при увеличении уставного </w:t>
              <w:br/>
              <w:t>капитала указанного открытого акционерного обще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413,6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460,7</w:t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ConsPlusNormal"/>
        <w:widowControl/>
        <w:suppressAutoHyphens w:val="true"/>
        <w:spacing w:lineRule="auto" w:line="360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suppressAutoHyphens w:val="true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находящегося в государственно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бственности Ульяновской области, планируемого к передач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48"/>
        <w:gridCol w:w="3072"/>
        <w:gridCol w:w="2880"/>
        <w:gridCol w:w="1510"/>
      </w:tblGrid>
      <w:tr>
        <w:trPr>
          <w:trHeight w:val="3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я</w:t>
              <w:br/>
              <w:t>объек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Ульяновской </w:t>
              <w:br/>
              <w:t>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</w:t>
              <w:br/>
              <w:t>которым государст-венное имущество Ульяновской области передаётся в безвозмездное пользование (ссудополучател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 </w:t>
              <w:br/>
              <w:t>помещения,</w:t>
              <w:br/>
              <w:t>кв. м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060"/>
        <w:gridCol w:w="2880"/>
        <w:gridCol w:w="1510"/>
      </w:tblGrid>
      <w:tr>
        <w:trPr>
          <w:tblHeader w:val="true"/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г. Ульяновск, </w:t>
              <w:br/>
              <w:t xml:space="preserve">ул. Ефремова, </w:t>
              <w:br/>
              <w:t>д. 52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зна Ульяновской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ласти</w:t>
            </w:r>
          </w:p>
          <w:p>
            <w:pPr>
              <w:pStyle w:val="Normal"/>
              <w:spacing w:lineRule="auto" w:line="232"/>
              <w:ind w:hanging="7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,5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г. Ульяновск, </w:t>
              <w:br/>
              <w:t>пр-т Нариманова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образовательное бюджет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ая школа искусств № 12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1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ласть, </w:t>
              <w:br/>
              <w:t xml:space="preserve">г. Димитровград, </w:t>
              <w:br/>
              <w:t xml:space="preserve">ул. Гвардейская, </w:t>
              <w:br/>
              <w:t>д.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ластное государст-венное бюджетное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3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ласть, Старо-майнский район,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.п. Старая Майна, пл. Ленина,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-венное бюджет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pacing w:lineRule="auto" w:line="232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бласть, </w:t>
              <w:br/>
              <w:t>г. Димитровград, пр-т Автостроителей, стр.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-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 Ульяновск,</w:t>
              <w:br/>
              <w:t>ул. Полбина,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. 4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Местная православная религиозная организация прихода Храма Благовещения Пресвятой Богородицы </w:t>
              <w:br/>
              <w:t>г. Ульяновска Симбирской и Мелекесской епархии Русской Православной Церкв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. Ульяновск, </w:t>
              <w:br/>
              <w:t xml:space="preserve">ул. Гончарова,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-венное бюджетное учреждение культуры «Ульяновский областной художественный музе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ласть, Ново-спасский район, д. Рокотушка,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. Школьная,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.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Государственное казённое учреждение социального обслуживани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«Социальный приют для детей и подростков «Росток» в д. Рокотуш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Муниципальное образовательное учреждение Рокотушкинская основная общеобразовательная школ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г. Ульяновск, </w:t>
              <w:br/>
              <w:t>пл. Ленина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бластное государст-венное казённое учреж-дение «Управление </w:t>
              <w:br/>
              <w:t>делами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autoSpaceDE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льяновская область, Ново-спасский район, р.п. Новоспасское, ул. Заводская, д.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азённое учреждение Ульяновской области «Новоспасское лесниче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куратура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г. Димитровград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вардейская, </w:t>
              <w:br/>
              <w:t>д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бюджетное 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высшего профессионального образования «Ульяновская государственная сельскохозяйственная академия </w:t>
            </w:r>
            <w:r>
              <w:rPr>
                <w:spacing w:val="-6"/>
                <w:sz w:val="28"/>
                <w:szCs w:val="28"/>
              </w:rPr>
              <w:t>имени П.А.Столыпин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г. Ульяновск, </w:t>
            </w:r>
            <w:r>
              <w:rPr>
                <w:spacing w:val="-4"/>
                <w:sz w:val="28"/>
                <w:szCs w:val="28"/>
              </w:rPr>
              <w:t>ул. Мелекесская,</w:t>
            </w:r>
            <w:r>
              <w:rPr>
                <w:sz w:val="28"/>
                <w:szCs w:val="28"/>
              </w:rPr>
              <w:t xml:space="preserve"> д. 4, корпус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Казна 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инистерства внутренних дел Российской Федерации по городу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у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ластное государст-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ласть, Базарносызганский район, р.п. Базарный Сызган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ластное государст-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г. 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ластное государст-венное бюджетное учре-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ьяновская общест-венная организация «Центр немецкой куль-туры Фройндшафт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г. 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ластное государст-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я «Ульяновская областная мордовская национально-куль-турная автономия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г. 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ластное государст-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егиональное отделение Общероссийской общественной организации «Союз армян Росс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. Ульяновск,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ластное государст-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ое региональное отделение Общероссийской общественной организации «Всероссийский </w:t>
              <w:br/>
              <w:t xml:space="preserve">азербайджанский </w:t>
              <w:br/>
              <w:t>конгресс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г. Ульяновск, </w:t>
              <w:br/>
              <w:t>ул. 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ластное государст-венное бюджетное учре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я «Ульяновская областная татарская национально-культур-ная автономия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. Ульяновск, пр-т Генерала Тюленева, 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льяновская Городская Дум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г. Инза, ул. Руза</w:t>
            </w:r>
            <w:r>
              <w:rPr>
                <w:sz w:val="28"/>
                <w:szCs w:val="28"/>
              </w:rPr>
              <w:t>евская, д.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4"/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10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. Инза, ул. Больнич</w:t>
            </w:r>
            <w:r>
              <w:rPr>
                <w:sz w:val="28"/>
                <w:szCs w:val="28"/>
              </w:rPr>
              <w:t>ная, д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г. Инза, ул. Боль-</w:t>
            </w:r>
            <w:r>
              <w:rPr>
                <w:sz w:val="28"/>
                <w:szCs w:val="28"/>
              </w:rPr>
              <w:t>ничная, д. 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Государственное казённое учреждение здравоохранения «Областной клинический противотуберкулёзный </w:t>
            </w:r>
          </w:p>
          <w:p>
            <w:pPr>
              <w:pStyle w:val="Normal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Администрация муниципального образования «Инзе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0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pacing w:val="-10"/>
                <w:sz w:val="28"/>
                <w:szCs w:val="28"/>
              </w:rPr>
              <w:t>. Инза, ул. Запад-</w:t>
            </w:r>
            <w:r>
              <w:rPr>
                <w:sz w:val="28"/>
                <w:szCs w:val="28"/>
              </w:rPr>
              <w:t>ная, д.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Администрация муниципального образования «Инзенский рай-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ласть, Новомалыклинский район, с. Новочеремшанск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азна Ульяновской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Новочеремшанское сельское поселение» Новомалыклинского района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ласть, Новомалыклинский район, с. Новочеремшанск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зна Ульяновской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Новочеремшанское сельское поселение» Новомалыклинского района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Инзенский район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Юло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Муниципальное образовательное учреждение Труслейская средняя общеобразовательная школ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ласть, Цильни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с. Большое Нагаткино, </w:t>
              <w:br/>
            </w:r>
            <w:r>
              <w:rPr>
                <w:spacing w:val="-4"/>
                <w:sz w:val="28"/>
                <w:szCs w:val="28"/>
              </w:rPr>
              <w:t>ул. Молодёжная,</w:t>
            </w:r>
            <w:r>
              <w:rPr>
                <w:sz w:val="28"/>
                <w:szCs w:val="28"/>
              </w:rPr>
              <w:t xml:space="preserve"> д. 8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-венное бюджетное образовательное учреж-дение среднего профессионального образования техникум технологии и сервиса в селе Большое Нагатки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детско-юношеская спортивная школа муниципального образования «Цильнин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ласть, Чердак-линский район, Красноярское лесничество, 11 квартал, в 20 м от ориентира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№ 35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по ул. Волжская по направлению </w:t>
              <w:br/>
              <w:t>на ю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ластное государст-венное бюджетное учре-ждение «Центр по обеспечению пожарной </w:t>
            </w:r>
          </w:p>
          <w:p>
            <w:pPr>
              <w:pStyle w:val="Normal"/>
              <w:spacing w:lineRule="auto" w:line="23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езопасно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Администрация муниципального образования «Красноярское </w:t>
              <w:br/>
              <w:t>сельское поселение» Чердаклинского района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Сурское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ветская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нсионного фонда Российской Федерации (госу-дарственное учреждение) в Сурском районе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Ульяновск,               ул. Ленина, д. 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Ульяновской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Ульяновск –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столиц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Ульяновск,               пл. 100-летия со дня рождения В.И.Ленина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ластное государственное автономное учреждение культуры «Ленинский мемориа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«Ульяновск –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ая столиц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Майнский район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. Старые Мак-</w:t>
            </w:r>
            <w:r>
              <w:rPr>
                <w:spacing w:val="-6"/>
                <w:sz w:val="28"/>
                <w:szCs w:val="28"/>
              </w:rPr>
              <w:t>лауши, ул. Моло-</w:t>
            </w:r>
            <w:r>
              <w:rPr>
                <w:sz w:val="28"/>
                <w:szCs w:val="28"/>
              </w:rPr>
              <w:t>дёжная, д.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Закрытое акционерное общество «Проекты </w:t>
              <w:br/>
              <w:t>в сфере здравоохранения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. Ульяновск,</w:t>
              <w:br/>
              <w:t>ул. Ленина, д.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бластное государст-венное бюджетное учре-ждение культуры «Центр народной культуры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Тереньгульский район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Елшанка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л. Лесная, д. 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г. Димитровград, </w:t>
              <w:br/>
              <w:t>ул. Ульяновская, д. 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ное государственное бюджетное образовательное учреждение среднего профес-сионального образования «Димитровградский техникум профес-сиональных технологий имени Героя Советского Союза М.С.Черно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. Ульяновск, ул. Железнодорожная, д.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венное казённое учреждение дополнительного образования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</w:r>
            <w:r>
              <w:rPr>
                <w:spacing w:val="-6"/>
                <w:sz w:val="28"/>
                <w:szCs w:val="28"/>
              </w:rPr>
              <w:t xml:space="preserve">область, </w:t>
              <w:br/>
              <w:t>г. Димит</w:t>
            </w:r>
            <w:r>
              <w:rPr>
                <w:spacing w:val="-10"/>
                <w:sz w:val="28"/>
                <w:szCs w:val="28"/>
              </w:rPr>
              <w:t>ровград, ул. Гвар</w:t>
            </w:r>
            <w:r>
              <w:rPr>
                <w:sz w:val="28"/>
                <w:szCs w:val="28"/>
              </w:rPr>
              <w:t>дейская, д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-венное бюджетное образовательное учреж-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Казачья служба безо-пасности «Ермак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</w:r>
            <w:r>
              <w:rPr>
                <w:spacing w:val="-4"/>
                <w:sz w:val="28"/>
                <w:szCs w:val="28"/>
              </w:rPr>
              <w:t>г. Димитровград,</w:t>
            </w:r>
            <w:r>
              <w:rPr>
                <w:sz w:val="28"/>
                <w:szCs w:val="28"/>
              </w:rPr>
              <w:t xml:space="preserve"> ул. Гвардейская, д.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государст-венное бюджетное образовательное учрежде-ние среднего профес-сионального образования «Димитровградский техникум строительной индустр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ции «Димитровградский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9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Ульяновск, ул. Федерации, д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азна 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ульман Росс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 Ульяновск, ул. Пролетарская, д. 4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Казна 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бласть, Чердаклинский район,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.п. Чердаклы, ул. Советская,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ное автономное учреждение «Информационное агентство «Приволжье-меди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ласть, </w:t>
              <w:br/>
              <w:t>г. Димитровград, ул. Октябрьская, д. 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ное государственное бюджетное образовательное учреждение среднего профес-сионального образования «Димитровградский механико-технологи-ческий техникум молочной промышленнос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-ского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льяновская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ь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. Димитровград, пр-т Автостроителей, д. 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ческий коллед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Мелекесский район, с. Рязаново, </w:t>
              <w:br/>
              <w:t xml:space="preserve">ул. Октябрьская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ая религиозная организация православный Приход храма в честь Покрова Пресвятой Богородицы села Рязаново </w:t>
              <w:br/>
              <w:t>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.Толстого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8, 30 ,32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ударственное учреждение здравоохранения «Детская городская клиническая больница </w:t>
              <w:br/>
              <w:t>города Ульяновс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ая некоммерческая организация «Агентство социально-культурных проектов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5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льяновская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ласть, Чердаклинский район, р.п. Чердаклы, ул. Советская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нский райо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п. Игнатовка, ул. 2-ая Советская, д. 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ударственное учреждение здравоохранения «Майнская центральн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гнатовский дом детского творчеств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3,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Барышский район, </w:t>
              <w:br/>
              <w:t xml:space="preserve">с. Акшуат, </w:t>
              <w:br/>
              <w:t xml:space="preserve">ул. Советская, </w:t>
              <w:br/>
              <w:t>д. 6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3,3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Кузоватовский район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Кузоватово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Гвардейская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сударственное учреждение здравоохранения «Кузоватовская центральная районная больни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деральное бюджетное учреждение здравоохранения «Центр гигиены и эпидемиологии в Ульяновской област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60,9</w:t>
            </w:r>
          </w:p>
          <w:p>
            <w:pPr>
              <w:pStyle w:val="Header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 Ульяновск, ул. Радищева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3,82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Ульяновск, ул. Гончарова, д. 13/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ластное государственное бюджетное уч-реждение «Научно-исследовательский институт истории и культуры Ульяновской области имени Н.М.Карамзин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гиональная общественная организация «Олимпийский совет Ульяновской области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3,91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Ульяновск, ул. 12 Сентября, д. 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кционерное общество Торгово-промышлен-ная компания «Полар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24,48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ind w:left="180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 Ульяновск, ул. Тельмана,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6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ударственное учреждение здравоохранения «Центральная городская клиническая больница 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. Ульяновс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ниципальное бюджетное учреждение по работе с подростково-молодёжными клубами «СИМБИРЦИТ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33,3</w:t>
            </w:r>
          </w:p>
        </w:tc>
      </w:tr>
      <w:tr>
        <w:trPr>
          <w:trHeight w:val="57" w:hRule="atLeas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70" w:right="-7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899,81</w:t>
            </w:r>
          </w:p>
        </w:tc>
      </w:tr>
    </w:tbl>
    <w:p>
      <w:pPr>
        <w:pStyle w:val="Normal"/>
        <w:suppressAutoHyphens w:val="true"/>
        <w:autoSpaceDE w:val="false"/>
        <w:spacing w:lineRule="auto" w:line="348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0чл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0чл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0чл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0чл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0чл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240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20:00Z</dcterms:created>
  <dc:creator>Ju5u</dc:creator>
  <dc:description/>
  <cp:keywords/>
  <dc:language>en-US</dc:language>
  <cp:lastModifiedBy>Пользователь</cp:lastModifiedBy>
  <cp:lastPrinted>2015-11-13T17:07:00Z</cp:lastPrinted>
  <dcterms:modified xsi:type="dcterms:W3CDTF">2015-12-17T06:06:00Z</dcterms:modified>
  <cp:revision>7</cp:revision>
  <dc:subject/>
  <dc:title>ЗАКОН</dc:title>
</cp:coreProperties>
</file>