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О внесении изменений в Закон Ульянов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«Об оказании адресной материальной помощи гражданам, оказавшимся в трудной жизненной ситуации» </w:t>
      </w:r>
    </w:p>
    <w:p>
      <w:pPr>
        <w:pStyle w:val="Normal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сти в Закон Ульяновской области от 31 августа 2013 года № 159-ЗО</w:t>
        <w:br/>
        <w:t>«Об оказании адресной материальной помощи гражданам, оказавшимся в трудной жизненной ситуации» («Ульяновская правда» от 07.09.2013 № 109;</w:t>
        <w:br/>
        <w:t>от 07.09.2015 № 124) следующие изменени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именование изложить в следующей редакции: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>«</w:t>
      </w:r>
      <w:r>
        <w:rPr>
          <w:b/>
        </w:rPr>
        <w:t>Об адресной материальной помощи</w:t>
      </w:r>
      <w:r>
        <w:rPr/>
        <w:t>»;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1-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 правового регулирования настоящего Зак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устанавливает правовые и организационные основы оказания на территории Ульяновской области адресной материальной помощ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зание адресной материальной помощ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ая материальная помощь оказывается в форме предоставления единовременной денежной выплаты: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м или пребывающим на территории Ульяновской области семьям граждан Российской Федерации (далее – граждане) или одиноким гражданам, находящимся по независящим от них причинам в трудной жизненной ситуации, – в целях преодоления такой ситуации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живающим на территории Ульяновской области гражданам, являющимся ветеранами Великой Отечественной войны и не имеющим</w:t>
        <w:br/>
        <w:t xml:space="preserve">в соответствии с Федеральным законом от 12 января 1995 года  </w:t>
        <w:br/>
        <w:t xml:space="preserve"> № 5-ФЗ «О ветеранах»</w:t>
      </w:r>
      <w:r>
        <w:rPr>
          <w:rFonts w:cs="Times New Roman" w:ascii="Times New Roman" w:hAnsi="Times New Roman"/>
          <w:sz w:val="28"/>
          <w:szCs w:val="28"/>
        </w:rPr>
        <w:t xml:space="preserve">  права на обеспечение жилыми помещениями за счёт бюджетных ассигнований федерального бюджета, – в целях финансового обеспечения расходов, связанных с проведением капитального ремонта жилого помещения, собственниками или членами семьи собственника которого они являются, при условии, что такое жилое помещение находится на территории Ульяновской области и является для гражданина единственным пригодным для постоянного проживания жилым помещением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трудной жизненной ситуацией признаётся ситуация, объективно нарушающая жизнедеятельность семьи или одинокого гражданина (инвалидность граждан, являющихся членами семьи, или одинокого гражданина, неспособность их к самообслуживанию в связи с преклонным возрастом или заболеванием, малообеспеченность, безработица и подобные обстоятельства, перечень которых определяется нормативным правовым актом Правительства Ульяновской области, указанным в части 2 настоящей статьи), которую они не могут преодолеть самостоятельно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змер единовременной денежной выплаты, предоставляемой</w:t>
        <w:br/>
        <w:t>в качестве адресной материальной помощи семьям или одиноким гражданам, указанным в пункте 1 части 1 настоящей статьи, определяется с учётом среднедушевого дохода семьи и числа её нетрудоспособных членов или совокупного дохода одинокого гражданина соответственно, а также характера трудной жизненной ситуации, в которой они по независящим от них причинам находятся, но не может превышать двух миллионов рублей в расчёте на одну семью или одного одинокого гражданина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диновременной денежной выплаты, предоставляемой в качестве адресной материальной помощи ветеранам Великой Отечественной войны, указанным в пункте 2 части 1 настоящей статьи, определяется на основании сметы соответствующих расходов, утверждённой исполнительным  органом государственной власти Ульяновской области, уполномоченным в сфере строительства, но не может превышать пятидесяти тысяч рублей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методика определения размера единовременной денежной выплаты, предоставляемой в качестве адресной материальной помощи</w:t>
        <w:br/>
        <w:t>в конкретных случаях её оказания, а также порядок назначения и осуществления данной единовременной денежной выплаты определяются нормативным правовым актом Правительства Ульяновской област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адресной материальной помощи не влечёт отказа</w:t>
        <w:br/>
        <w:t>в назначении или прекращения оказания государственной социальной помощи,</w:t>
        <w:br/>
        <w:t>в том числе на основании социального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843" w:hanging="113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расходных обязательств, связанных </w:t>
        <w:br/>
        <w:t xml:space="preserve">  с исполнением настоящего Закон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72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</w:t>
        <w:br/>
        <w:t>с исполнением настоящего Закона, осуществляется в пределах бюджетных ассигнований, предусмотренных на соответствующие цели в законе Ульяновской области об областном бюджете Ульяновской области.»;</w:t>
      </w:r>
    </w:p>
    <w:p>
      <w:pPr>
        <w:pStyle w:val="ConsPlusNormal"/>
        <w:numPr>
          <w:ilvl w:val="0"/>
          <w:numId w:val="4"/>
        </w:numPr>
        <w:spacing w:lineRule="auto" w:line="37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4 признать утратившей сил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suppressAutoHyphens w:val="true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16 года.</w:t>
      </w:r>
    </w:p>
    <w:p>
      <w:pPr>
        <w:pStyle w:val="Normal"/>
        <w:suppressAutoHyphens w:val="true"/>
        <w:ind w:right="-1"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szCs w:val="28"/>
        </w:rPr>
        <w:t xml:space="preserve">Губернатор Ульяновской области </w:t>
        <w:tab/>
        <w:tab/>
        <w:t xml:space="preserve">                                   С.И.Мороз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5 г.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10яч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both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bCs/>
      <w:sz w:val="28"/>
      <w:szCs w:val="24"/>
    </w:rPr>
  </w:style>
  <w:style w:type="character" w:styleId="11">
    <w:name w:val=" Знак Знак1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47:00Z</dcterms:created>
  <dc:creator>Belova</dc:creator>
  <dc:description/>
  <cp:keywords/>
  <dc:language>en-US</dc:language>
  <cp:lastModifiedBy>Пользователь</cp:lastModifiedBy>
  <cp:lastPrinted>2015-11-26T14:45:00Z</cp:lastPrinted>
  <dcterms:modified xsi:type="dcterms:W3CDTF">2015-12-07T11:05:00Z</dcterms:modified>
  <cp:revision>5</cp:revision>
  <dc:subject/>
  <dc:title>Исходный шаблон для создания распоряжения (в машбюро)</dc:title>
</cp:coreProperties>
</file>