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5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5 год, утверждённую Законом Ульяновской области от 2 декабря 2014 года № 191-ЗО «Об утверждении Программы управления государственной собственностью Ульяновской области на 2015 год» («Ульяновская правда» от 08.12.2014 № 180; от 14.05.2015 № 62; от 08.06.2015 </w:t>
        <w:br/>
        <w:t xml:space="preserve">№ 76-77; от 09.07.2015 № 93; от 07.09.2015 № 124; от 29.10.2015 № 151), следующие изменения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приложении 1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е 2 цифры «2600,0» заменить цифрами «5000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строке 3 цифры «19800,0» заменить цифрами «21500,0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 строке 4 цифры «207,0» заменить цифрами «468,3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в строке 5 цифры «10111,7» заменить цифрами «4283,3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6 цифры «6300,0» заменить цифрами «7767,1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роке 36 приложения 4 слова «ул. Ленина» заменить словами</w:t>
        <w:br/>
        <w:t>«ул. Лесная»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02 декабря 2015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9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10яч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11:00Z</dcterms:created>
  <dc:creator>Ju5u</dc:creator>
  <dc:description/>
  <cp:keywords/>
  <dc:language>en-US</dc:language>
  <cp:lastModifiedBy>Пользователь</cp:lastModifiedBy>
  <cp:lastPrinted>2015-11-10T09:15:00Z</cp:lastPrinted>
  <dcterms:modified xsi:type="dcterms:W3CDTF">2015-12-07T08:37:00Z</dcterms:modified>
  <cp:revision>4</cp:revision>
  <dc:subject/>
  <dc:title>ЗАКОН</dc:title>
</cp:coreProperties>
</file>