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размере вознаграждения, причитающегося приёмному родителю,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льготах, предоставляемых приёмной семье, в Ульяновской области»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 признании утратившими силу отдельных положений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дательных актов Ульяновской области</w:t>
      </w:r>
    </w:p>
    <w:p>
      <w:pPr>
        <w:pStyle w:val="ConsNormal"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октября 2006 года № 137-ЗО</w:t>
        <w:br/>
        <w:t xml:space="preserve">«О размере вознаграждения, причитающегося приёмному родителю, и льготах, предоставляемых приёмной семье, в Ульяновской области» («Ульяновская правда» от 11.10.2006 № 78; от 31.01.2007 № 8; от 05.12.2007 № 104; </w:t>
        <w:br/>
        <w:t>от 06.02.2008 № 10; от 23.04.2008 № 35; от 06.02.2009 № 9; от 06.03.2009 № 17; от 02.10.2009 № 80; от 02.12.2009 № 96; от 04.08.2010 № 62-63; от 13.10.2010</w:t>
        <w:br/>
        <w:t xml:space="preserve">№ 84; от 04.03.2011 № 23; от 12.12.2012 № 138-139; от 18.06.2013 № 64) следующие изменения:  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именовании слово «льготах» заменить словами «мерах социальной поддержки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1 изложить в следующей редак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о статьёй 15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емейного кодекса Российской  Федерации и Федеральным законом от 6 октября 2003 года </w:t>
        <w:br/>
        <w:t xml:space="preserve">№ 131-ФЗ «Об общих принципах организации местного самоуправления </w:t>
        <w:br/>
        <w:t>в Российской Федерации» устанавливает размер вознаграждения, причитающегося приёмному родителю, и меры социальной поддержки, предоставляемые приёмной семье, в Ульяновской области, а также регулирует отношения, связанные с наделением органов местного самоуправления муниципальных районов и городских округов Ульяновской области государственным полномочием по выплате приёмным родителям причитающегося им вознаграждения (далее – государственное полномочие)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3 изложить в следующей редакции:</w:t>
      </w:r>
    </w:p>
    <w:p>
      <w:pPr>
        <w:pStyle w:val="ConsPlusNormal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b/>
          <w:sz w:val="28"/>
          <w:szCs w:val="28"/>
        </w:rPr>
        <w:t>Меры социальной поддержки, предоставляемые приёмной                  семь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ным семьям, в которых содержатся и воспитываются трое и более детей, включая родных и усыновлённых, предоставляются меры социальной поддержки, установленные для многодетных семей Законом Ульяновской области от 29 декабря 2005 года № 154-ЗО «О мерах социальной поддержки многодетных семей на территории Ульяновской области»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4 изложить в следующей редакции:</w:t>
      </w:r>
    </w:p>
    <w:p>
      <w:pPr>
        <w:pStyle w:val="ConsPlus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4. </w:t>
      </w: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 муниципальных районов                                                                         и городских округов Ульяновской области, наделяемые государственным полномочие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полномочием наделяются местные администрации  муниципальных районов  и городских округов Ульяновской области (далее – администрации)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татью 5 изложить в следующей редакции: </w:t>
      </w:r>
    </w:p>
    <w:p>
      <w:pPr>
        <w:pStyle w:val="ConsPlus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 5. </w:t>
      </w:r>
      <w:r>
        <w:rPr>
          <w:rFonts w:cs="Times New Roman" w:ascii="Times New Roman" w:hAnsi="Times New Roman"/>
          <w:b/>
          <w:sz w:val="28"/>
          <w:szCs w:val="28"/>
        </w:rPr>
        <w:t>Срок наделения администраций государственным полномочие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аделяются государственным полномочием </w:t>
        <w:br/>
        <w:t>на неопределённый срок.»;</w:t>
        <w:tab/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статью 6 изложить в следующей редакции: </w:t>
      </w:r>
    </w:p>
    <w:p>
      <w:pPr>
        <w:pStyle w:val="ConsPlusNormal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6.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осуществления государственного полномочия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инансовые средства, необходимые администрациям для осуществления государственного полномочия, ежегодно предусматриваются </w:t>
        <w:br/>
        <w:t xml:space="preserve">в законе Ульяновской области об областном бюджете Ульяновской области </w:t>
        <w:br/>
        <w:t>на соответствующий финансовый год и плановый период в форме субвенций, предоставляемых бюджетам муниципальных районов и  городских округов Ульяновской области (далее – субвенци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ём субвенций определяется в соответствии с Методикой определения объёма субвенций, предоставляемых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ого полномочия по выплате приёмным родителям причитающегося им вознаграждения, прилагаемой к настоящему Закон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венции зачисляются в установленном для исполнения областного бюджета Ульяновской области порядке на счета бюджетов муниципальных районов и городских округов Ульяновской области. Порядок расходования субвенций устанавливается Правительством Ульяновской области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 статью 7 изложить в следующей редакции: </w:t>
      </w:r>
    </w:p>
    <w:p>
      <w:pPr>
        <w:pStyle w:val="ConsPlus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7. </w:t>
      </w:r>
      <w:r>
        <w:rPr>
          <w:rFonts w:cs="Times New Roman" w:ascii="Times New Roman" w:hAnsi="Times New Roman"/>
          <w:b/>
          <w:sz w:val="28"/>
          <w:szCs w:val="28"/>
        </w:rPr>
        <w:t>Материа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осуществления государственного полномочия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ение и утверждение перечня подлежащих передаче </w:t>
        <w:br/>
        <w:t xml:space="preserve">в пользование и (или) управление либо в собственнос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униципальных районов и городских округов Ульяновской </w:t>
      </w:r>
      <w:r>
        <w:rPr>
          <w:rFonts w:cs="Times New Roman" w:ascii="Times New Roman" w:hAnsi="Times New Roman"/>
          <w:sz w:val="28"/>
          <w:szCs w:val="28"/>
        </w:rPr>
        <w:t xml:space="preserve">области находящихся </w:t>
        <w:br/>
        <w:t xml:space="preserve">в государственной собственности Ульяновской области материаль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сурсов, необходимых администрациям для осуществления государственного </w:t>
      </w:r>
      <w:r>
        <w:rPr>
          <w:rFonts w:cs="Times New Roman" w:ascii="Times New Roman" w:hAnsi="Times New Roman"/>
          <w:sz w:val="28"/>
          <w:szCs w:val="28"/>
        </w:rPr>
        <w:t xml:space="preserve">полномочия (далее – материальные ресурсы), производится в порядке, установленном   Законом Ульяновской области от 6 мая 2002 года № 020-30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О порядке управления и распоряжения государственной собственностью </w:t>
      </w:r>
      <w:r>
        <w:rPr>
          <w:rFonts w:cs="Times New Roman" w:ascii="Times New Roman" w:hAnsi="Times New Roman"/>
          <w:sz w:val="28"/>
          <w:szCs w:val="28"/>
        </w:rPr>
        <w:t>Ульяновской области»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м запрещается использование материальных ресурсов 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а цели, не связанные с осуществлением государственного полномочия.»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тью 8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8. </w:t>
      </w:r>
      <w:r>
        <w:rPr>
          <w:rFonts w:cs="Times New Roman" w:ascii="Times New Roman" w:hAnsi="Times New Roman"/>
          <w:b/>
          <w:sz w:val="28"/>
          <w:szCs w:val="28"/>
        </w:rPr>
        <w:t>Права и обязанности органов государственной власти Ульяновской области при осуществлении администрациями государственного полномоч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осуществлении администрациями государственного полномочия исполнительный орган государственной власти Ульяновской области, уполномоченный в сфере социальной защиты населения (далее – уполномоченный орган):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сполняет полномочия главного распорядителя средств областного бюджета Ульяновской области, предоставляемых муниципальным районам </w:t>
        <w:br/>
        <w:t>и городским округам Ульяновской области в форме субвенций, и осуществляет контроль за их расходованием в порядке, установленном бюджетным законодательством;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здаёт нормативные правовые акты, а также обязательные </w:t>
        <w:br/>
        <w:t xml:space="preserve">для исполнения администрациями методические указания и инструкции </w:t>
        <w:br/>
        <w:t>по вопросам осуществления государственного полномочия;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ординирует деятельность администраций по вопросам осуществления государственного полномочия и оказывает им соответствующую методическую помощь;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станавливает требования к порядку представления, содержанию </w:t>
        <w:br/>
        <w:t xml:space="preserve">и формам отчётности администраций о расходовании субвенций </w:t>
        <w:br/>
        <w:t>и об осуществлении государственного полномочия;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запрашивает у администраций информацию, документы и материалы </w:t>
        <w:br/>
        <w:t>по вопросам осуществления государственного полномочия;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существляет контроль за полнотой и качеством осуществления  администрациями государственного полномочия, направляет предписания </w:t>
        <w:br/>
        <w:t>об устранении выявленных по результатам выездных и иных проверок нарушений и привлечении к ответственности должностных лиц администраций, исполняющих обязанности по непосредственному осуществлению государственного полномочия;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сматривает предложения администраций по вопросам осуществления государственного полномочия;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отменяет муниципальные правовые акты, изданные администрациями </w:t>
        <w:br/>
        <w:t>по вопросам осуществления ими государственного полномочия, или приостанавливает их действие в части, регулирующей осуществление администрациями государственного полномочия;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авливает при наличии к тому необходимых оснований проект закона Ульяновской области, указанного в статье 10 настоящего Закона.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существлении администрациями государственного полномочия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: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даёт в установленном порядке в пользование и (или) управление либо в собственность муниципальных районов и городских округов Ульяновской области материальные ресурсы;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станавливает требования к порядку представления, содержанию </w:t>
        <w:br/>
        <w:t>и формам отчётности администраций об использовании материальных ресурсов;</w:t>
      </w:r>
    </w:p>
    <w:p>
      <w:pPr>
        <w:pStyle w:val="ConsPlusNormal"/>
        <w:spacing w:lineRule="auto" w:line="36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яет контроль за использованием материальных ресурсов </w:t>
        <w:br/>
        <w:t xml:space="preserve">по целевому назначению, направляет предписания об устранении выявленных </w:t>
        <w:br/>
        <w:t xml:space="preserve">по результатам выездных и иных проверок нарушений и привлечении </w:t>
        <w:br/>
        <w:t>к ответственности должностных лиц администраций, исполняющих обязанности по непосредственному осуществлению государственного полномочия.»;</w:t>
      </w:r>
    </w:p>
    <w:p>
      <w:pPr>
        <w:pStyle w:val="ConsPlusNormal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татью 9 изложить в следующей редакции:</w:t>
      </w:r>
    </w:p>
    <w:p>
      <w:pPr>
        <w:pStyle w:val="ConsPlusNormal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9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а и обязанности администраций при осуществлении                 государственного полномоч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государственного полномочия администра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ганизуют деятельность по осуществлению государственного полномочия в соответствии с федеральными законами и иными нормативными  правовыми актами Российской Федерации, настоящим Законом, а также нормативными правовыми актами и иными документами, предусмотренными пунктом 2 части 1 статьи 8 настоящего Закона, в том числе определяют должностных лиц администраций, исполняющих обязанности </w:t>
        <w:br/>
        <w:t>по непосредственному осуществлению государственного полномоч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здают муниципальные правовые акты по вопросам осуществления ими государственного полномочия и обеспечивают представление их экземпляров </w:t>
        <w:br/>
        <w:t>в уполномоченный орган в сроки, установленные нормативным правовым актом уполномоченного орган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яют по запросам уполномоченного органа информацию,  документы и материалы по вопросам осуществления государственного полномоч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ют целевое, эффективное и результативное расходование субвенций, а также использование материальных ресурсов по целевому назначени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еспечивают представление в уполномоченный орган </w:t>
        <w:br/>
        <w:t xml:space="preserve">в установленной форме ежеквартальных отчётов о расходовании субвенций </w:t>
        <w:br/>
        <w:t xml:space="preserve">не позднее 20 числа месяца, следующего за истекшим кварталом, а также ежеквартальных отчётов об осуществлении государственных полномочий  </w:t>
        <w:br/>
        <w:t>не позднее 20 числа месяца, следующего за истекшим квартал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еспечивают представление в исполнительный орган государственной власти Ульяновской области, уполномоченный в сфере управления </w:t>
        <w:br/>
        <w:t xml:space="preserve">и распоряжения государственной собственностью Ульяновской области, </w:t>
        <w:br/>
        <w:t>в установленной форме ежеквартальных отчётов об использовании материальных ресурсов не позднее 20 числа месяца, следующего за истекшим квартал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еспечивают представление в Правительство Ульяновской области ежегодного отчёта администраций об осуществлении государственного полномочия в соответствии с установленными Правительством Ульяновской области формой, сроками и порядк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перечисляют в случае прекращения осуществления ими государственного полномочия неизрасходованные субвенции в областной бюджет Ульяновской области и возвращают в казну Ульяновской области неиспользованные материальные ресурсы, а также передают связанные </w:t>
        <w:br/>
        <w:t>с осуществлением государственного полномочия документы и материалы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татью 10 изложить в следующей редакции:</w:t>
      </w:r>
    </w:p>
    <w:p>
      <w:pPr>
        <w:pStyle w:val="ConsPlusNormal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 10. </w:t>
      </w:r>
      <w:r>
        <w:rPr>
          <w:rFonts w:cs="Times New Roman" w:ascii="Times New Roman" w:hAnsi="Times New Roman"/>
          <w:b/>
          <w:sz w:val="28"/>
          <w:szCs w:val="28"/>
        </w:rPr>
        <w:t xml:space="preserve">Условия и порядок прекращения осуществления                           администрациями государственного полномочия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администрациями государственного полномочия прекращается вследств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днократного неисполнения или ненадлежащего исполнения ими государственного полномоч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возможности надлежащего исполнения ими государственного полномочия по причинам экономического, социального или юридического характера, в том числе в случае непредоставления субвенций и материальных ресурс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ецелесообразности дальнейшего осуществления ими государственного полномочия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ного соглашения администраций и Правительства Ульяновской области о необходимости отзыва государственного полномоч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кращение администрациями осуществления государственного полномочия устанавливается законом Ульяновской обла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 Ульяновской области, указанный в части 2 настоящей статьи,  должен содержа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прекращения осуществления администрациями государственного полномочия в соответствии с частью 1 настоящей стать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роки перечисления администрациями в областной бюджет Ульяновской области неизрасходованных субвенций, а также возврата ими </w:t>
        <w:br/>
        <w:t>в казну Ульяновской области неиспользованных материальных ресурс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у прекращения осуществления администрациями государственного полномоч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роки и порядок передачи администрациями документов </w:t>
        <w:br/>
        <w:t xml:space="preserve">и материалов по вопросам осуществления государственного полномочия </w:t>
        <w:br/>
        <w:t>и наименование органа, которому они передаются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татьи 11 и 12 признать утратившими сил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ложение изложить в следующей редакции:</w:t>
      </w:r>
    </w:p>
    <w:p>
      <w:pPr>
        <w:pStyle w:val="ConsPlusNormal"/>
        <w:spacing w:lineRule="auto" w:line="36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»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Ульяновской области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змере вознаграждения,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тающегося приёмному родителю,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рах социальной поддержки,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приёмной семье,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»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объёма субвенций, предоставляемых из областного бюджета Ульяновской области бюджетам муниципальных районов </w:t>
        <w:br/>
        <w:t>и городских округов Ульяновской области в целях финансового обеспечения осуществления государственного полномочия по выплате приёмным родителям причитающегося им вознаграждения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субвенции, предоставляемой из областного бюджета Ульяновской област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муниципального района или городского округа Ульяновской области в целях финансового обеспечения осуществления государственного полномочия по выплате приёмным родителям причитающегося им вознаграждения,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i = (O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n1 + K + D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n2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Кндв 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к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 – объём субвенции, предоставляемой из областного бюджета Ульяновской области бюджету i-того муниципального района или городского округа Ульяновской области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размер вознаграждения, причитающегося приёмным родителям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1 – количество детей, принятых на воспитание в приёмные семьи;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 – коэффициент, отражающий средний размер надбавки к вознаграждению, причитающемуся приёмным родителям, за работу с приёмными детьми </w:t>
        <w:br/>
        <w:t>в зависимости от их возраста и состояния здоровья, равный 1,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 – размер ежемесячной доплаты приёмным родителям, проживающим </w:t>
        <w:br/>
        <w:t>в сельской местности, за каждого принятого на воспитание в приёмную семью ребё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2 – количество детей, принятых на воспитание в приёмные семьи, проживающие в сельской мест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дв – размер начисляемых страховых взносов по обязательному страхованию приёмных родителей для уплаты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</w:t>
        <w:br/>
        <w:t xml:space="preserve">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в Фонд социального страхования Российской Федерации </w:t>
        <w:br/>
        <w:t>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число месяцев в год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– коэффициент, отражающий величину расходов, связанных </w:t>
        <w:br/>
        <w:t xml:space="preserve">с организацией местной администрацие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го муниципального района или городского округа Ульяновской области осуществления государственного полномочия по выплате приёмным родителям причитающегося </w:t>
        <w:br/>
        <w:t>им вознаграждения, признаваемый равным 1,005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  статьи 5  Закона  Ульяновской области от  3  августа 2010 года</w:t>
        <w:br/>
        <w:t xml:space="preserve">№ 110-ЗО «О внесении изменений в отдельные законодательные акты Ульяновской области» («Ульяновская правда» от 04.08.2010 № 62-63; </w:t>
        <w:br/>
        <w:t xml:space="preserve">от 08.12.2010  №  100;  от  09.11.2011 № 126;   от 04.05.2012  №  45;   </w:t>
        <w:br/>
        <w:t xml:space="preserve">от 26.12.2012 № 145; от 19.08.2013 № 97; от 05.12.2013 № 158; от 09.06.2014 </w:t>
        <w:br/>
        <w:t>№ 82-83; от 10.07.2014 № 98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 2  статьи   3  Закона  Ульяновской  области от 4  июня  2013 года </w:t>
        <w:br/>
        <w:t xml:space="preserve">№ 99-ЗО «О внесении изменений в отдельные законодательные акты Ульяновской области» («Ульяновская правда» от 18.06.2013 № 64; </w:t>
        <w:br/>
        <w:t>от 07.09.2013 № 109; от 09.06.2014 № 82-83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убернатор Ульяновской области</w:t>
        <w:tab/>
        <w:tab/>
        <w:tab/>
        <w:t xml:space="preserve">                      С.И.Мороз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. Ульяновск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02 декабря 2015 г.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№ </w:t>
      </w:r>
      <w:r>
        <w:rPr>
          <w:rFonts w:cs="Times New Roman" w:ascii="Times New Roman" w:hAnsi="Times New Roman"/>
          <w:sz w:val="30"/>
          <w:szCs w:val="30"/>
        </w:rPr>
        <w:t>188-ЗО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910ка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10</w:t>
    </w:r>
    <w:r>
      <w:rPr>
        <w:rStyle w:val="PageNumber"/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4:00Z</dcterms:created>
  <dc:creator>user</dc:creator>
  <dc:description/>
  <cp:keywords/>
  <dc:language>en-US</dc:language>
  <cp:lastModifiedBy>Пользователь</cp:lastModifiedBy>
  <cp:lastPrinted>2015-11-26T15:07:00Z</cp:lastPrinted>
  <dcterms:modified xsi:type="dcterms:W3CDTF">2015-12-07T09:09:00Z</dcterms:modified>
  <cp:revision>4</cp:revision>
  <dc:subject/>
  <dc:title>О внесении изменений в Закон Ульяновской области </dc:title>
</cp:coreProperties>
</file>