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6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авовом регулировании отдельных вопросов провед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Ульяновской области публичных мероприят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Внести в пункт 3 статьи 6 Закона Ульяновской области от 30 ноября                 2012 года № 189-ЗО «О правовом регулировании отдельных вопросов проведения на территории Ульяновской области публичных мероприятий» («Ульяновская правда» от 07.12.2012 № 136; от 11.11.2013 № 144; от 31.12.2013 № 174;                от 10.11.2014 № 163-164) изменение, заменив в нём слова «социальной защиты населения» словами «социального обслуживания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2  декабря 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87-ЗО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259" w:footer="0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31:00Z</dcterms:created>
  <dc:creator>user</dc:creator>
  <dc:description/>
  <cp:keywords/>
  <dc:language>en-US</dc:language>
  <cp:lastModifiedBy>Пользователь</cp:lastModifiedBy>
  <cp:lastPrinted>2015-11-27T13:06:00Z</cp:lastPrinted>
  <dcterms:modified xsi:type="dcterms:W3CDTF">2015-12-07T09:02:00Z</dcterms:modified>
  <cp:revision>8</cp:revision>
  <dc:subject/>
  <dc:title>Вносится депутатом </dc:title>
</cp:coreProperties>
</file>