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новании договоров купли-продажи лесных насажден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 предоставления лесных участков»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3 статьи 2 Закона Ульяновской области от 14 июля 2009 года № 101-ЗО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 («Ульяновская правда» от 17.07.2009 № 58; от 12.08.2011 № 89;                    от 07.09.2012 № 97; от 19.08.2013 № 97) изменение, заменив в нём цифры            «2011-2015» цифрами «2015-2020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2  декабря 2015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№ </w:t>
      </w:r>
      <w:r>
        <w:rPr/>
        <w:t>186-З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договоров купли-продажи лесных насаждений без предоставления лесных участков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Ульяновской области «О внесении изменения  в статью 2 Закона Ульяновской области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 (далее – законопроект) подготовлен в целях приведения пункта 3 статьи 2 Закона Ульяновской области от 14 июля 2009 года № 101-ЗО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 (далее – Закон № 101-ЗО) в соответствие с законодательством Российской Федераци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3 статьи 2 Закона № 101-ЗО допускается заготовка древесины, за исключением древесины деревьев, заготовка которой запрещена, а также древесины деревьев, расположенных в защитных лесах, для обеспечения государственных нужд или муниципальных нужд на основании договора купли-продажи лесных насаждений для целей реализации на территории Ульяновской области приоритетного национального проекта «Доступное и комфортное жильё – гражданам России», федеральной целевой программы «Жилище» на 2011-2015 годы, государственных программ Ульяновской области и муниципальных программ по вопросам жилищного строительства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остановлением Правительства Российской Федерации от 25 августа 2015 года № 889 «О внесении изменений в постановление Правительства Российской Федерации от 17 декабря 2010 г. № 1050», вступившим в силу 9 сентября 2015 года, федеральная целевая программа «Жилище» на 2011-2015 годы изложена в новой редакции, согласно которой впредь она будет именоваться «федеральная целевая программа «Жилище» на 2015-2020 годы». Таким образом, 9 сентября 2015 года федеральная целевая программа «Жилище» на 2011-2015 годы прекратила существование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законопроектом предлагается в пункте 3 статьи 2 Закона                        № 101-ЗО уточнить наименование федеральной целевой программы «Жилище», посредством замены цифр «2011-2015» цифрами «2015-2020»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ем принятия законопроекта станет приведение пункта 3 статьи 2 Закона № 101-ЗО в соответствие с законодательством Российской Федерации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ом Законодательного Собрания Ульяновской области В.П.Антиповым и заместителем руководителя аппарата Законодательного Собрания Ульяновской области – начальником 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я  в статью 2 Закона Ульяновской области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 в статью 2 Закона Ульяновской области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» не повлечёт расходования средств областного бюджета Улья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2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4:00Z</dcterms:created>
  <dc:creator>user</dc:creator>
  <dc:description/>
  <cp:keywords/>
  <dc:language>en-US</dc:language>
  <cp:lastModifiedBy>Пользователь</cp:lastModifiedBy>
  <cp:lastPrinted>2015-09-10T12:03:00Z</cp:lastPrinted>
  <dcterms:modified xsi:type="dcterms:W3CDTF">2015-12-07T08:57:00Z</dcterms:modified>
  <cp:revision>8</cp:revision>
  <dc:subject/>
  <dc:title>Правовое управление</dc:title>
</cp:coreProperties>
</file>