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О</w:t>
      </w:r>
      <w:r>
        <w:rPr>
          <w:b/>
          <w:sz w:val="28"/>
          <w:szCs w:val="28"/>
        </w:rPr>
        <w:t xml:space="preserve"> наделении органов местного самоуправления муниципальных район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родских округов Ульяновской области государственными полномочиями Ульяновской области в сфере организации отлов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езнадзорных домашних животных</w:t>
      </w:r>
      <w:r>
        <w:rPr>
          <w:b/>
          <w:bCs/>
          <w:sz w:val="28"/>
          <w:szCs w:val="28"/>
        </w:rPr>
        <w:t>»</w:t>
      </w:r>
    </w:p>
    <w:p>
      <w:pPr>
        <w:pStyle w:val="Style16"/>
        <w:spacing w:lineRule="auto" w:line="360"/>
        <w:ind w:left="40" w:right="40" w:firstLine="66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ind w:left="40" w:right="40" w:firstLine="66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ind w:left="40" w:right="40" w:firstLine="66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Style16"/>
        <w:spacing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Ульяновской области от 7 октября 2010 года № 158-ЗО             «О</w:t>
      </w:r>
      <w:r>
        <w:rPr>
          <w:rFonts w:cs="Times New Roman" w:ascii="Times New Roman" w:hAnsi="Times New Roman"/>
          <w:sz w:val="28"/>
          <w:szCs w:val="28"/>
        </w:rPr>
        <w:t xml:space="preserve"> наделении органов местного самоуправления муниципальных районов                      и городских округов Ульяновской области государственными полномочиями Ульяновской области в сфере организации отлова безнадзорных домашних живо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«Ульяновская правда» от 13.10.2010 № 84; от 06.07.2012 № 70;               от 07.06.2013 № 60-61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менование после слов «в сфере организации отлова» дополнить словами «и содерж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атью 1 после слов «в сфере организации отлова» дополнить словами </w:t>
        <w:br/>
        <w:t>«и содерж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изложить в следующей редакц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360"/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наделении органов местного самоуправления муниципальных район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ёта размера субвенций, предоставляемых бюджетам муниципальных районов и городских округов Ульяновской области из областного бюджета Ульяновской области в целях финансового обеспечения осуществления государственных полномочий Ульяновской области в сфере организации отлова и содержания безнадзорных домашних животны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Методика определяет порядок расчёта размера субвенций, предоставляемых бюджетам муниципальных районов и городских округов Ульяновской области (далее – местные бюджеты) в целях финансового обеспечения осуществления государственных полномочий Ульяновской области    в сфере организации отлова и содержания безнадзорных домашних животных (далее – государственные полномоч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венций, предоставляемых из областного бюджета Ульяновской области местным бюджетам в целях финансового обеспечения осуществления государственных полномочий, рассчитывается по форму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ерем. </w:t>
      </w:r>
      <w:r>
        <w:rPr>
          <w:rFonts w:cs="Times New Roman" w:ascii="Times New Roman" w:hAnsi="Times New Roman"/>
          <w:sz w:val="28"/>
          <w:szCs w:val="28"/>
        </w:rPr>
        <w:t>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k, гд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ерем. </w:t>
      </w:r>
      <w:r>
        <w:rPr>
          <w:rFonts w:cs="Times New Roman" w:ascii="Times New Roman" w:hAnsi="Times New Roman"/>
          <w:sz w:val="28"/>
          <w:szCs w:val="28"/>
        </w:rPr>
        <w:t xml:space="preserve">– годовой размер переменных затрат в связи с осуществлением отлова и содержания безнадзорных домашних животных (далее также – отлов </w:t>
        <w:br/>
        <w:t>и содержание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ст. </w:t>
      </w:r>
      <w:r>
        <w:rPr>
          <w:rFonts w:cs="Times New Roman" w:ascii="Times New Roman" w:hAnsi="Times New Roman"/>
          <w:sz w:val="28"/>
          <w:szCs w:val="28"/>
        </w:rPr>
        <w:t>– годовой размер постоянных затрат в связи с осуществлением отлова и содерж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 – коэффициент, отражающий величину расходов, связанных </w:t>
        <w:br/>
        <w:t>с организацией местными администрациями муниципальных районов и городских округов Ульяновской области осуществления государственных полномочий, признаваемый равным 1,00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размер переменных затрат в связи с осуществлением отлова </w:t>
        <w:br/>
        <w:t xml:space="preserve">и содержания определяется с учётом величины нормативных затрат </w:t>
        <w:br/>
        <w:t>на приобретение специальных средств, необходимых для осуществления отлова одного безнадзорного домашнего животного или его умерщвления в случае агрессивного поведения, и нормативных затрат на приобретение материальных запасов, необходимых для осуществления содержания одного отловленного безнадзорного домашнего животного. Величина указанных нормативных затрат,    а также ассортимент и нормы расходования специальных средств, необходимых для осуществления отлова одного безнадзорного домашнего животного или его умерщвления, и материальных запасов, необходимых для осуществления содержания одного отловленного безнадзорного домашнего животного, устанавливаются исполнительным органом государственной власти Ульяновской области, уполномоченным в сфере ветеринар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размер переменных затрат в связи с осуществлением отлова </w:t>
        <w:br/>
        <w:t>и содержания рассчитывается по форму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ерем. </w:t>
      </w:r>
      <w:r>
        <w:rPr>
          <w:rFonts w:cs="Times New Roman" w:ascii="Times New Roman" w:hAnsi="Times New Roman"/>
          <w:sz w:val="28"/>
          <w:szCs w:val="28"/>
        </w:rPr>
        <w:t>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.</w:t>
      </w:r>
      <w:r>
        <w:rPr>
          <w:rFonts w:cs="Times New Roman" w:ascii="Times New Roman" w:hAnsi="Times New Roman"/>
          <w:sz w:val="28"/>
          <w:szCs w:val="28"/>
        </w:rPr>
        <w:t xml:space="preserve"> х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.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.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.</w:t>
      </w:r>
      <w:r>
        <w:rPr>
          <w:rFonts w:cs="Times New Roman" w:ascii="Times New Roman" w:hAnsi="Times New Roman"/>
          <w:sz w:val="28"/>
          <w:szCs w:val="28"/>
        </w:rPr>
        <w:t xml:space="preserve"> – величина нормативных затрат на приобретение специальных средств, необходимых для осуществления отлова одного безнадзорного домашнего животного или его умерщв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.</w:t>
      </w:r>
      <w:r>
        <w:rPr>
          <w:rFonts w:cs="Times New Roman" w:ascii="Times New Roman" w:hAnsi="Times New Roman"/>
          <w:sz w:val="28"/>
          <w:szCs w:val="28"/>
        </w:rPr>
        <w:t xml:space="preserve"> – годовой объём затрат на приобретение в соответствующем году специальных средств, необходимых для осуществления отлова безнадзорных домашних животных или их умерщ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с.</w:t>
      </w:r>
      <w:r>
        <w:rPr>
          <w:bCs/>
          <w:sz w:val="28"/>
          <w:szCs w:val="28"/>
        </w:rPr>
        <w:t xml:space="preserve"> – величина нормативных затрат на приобретение материальных запасов, необходимых для осуществления содержания одного отловленного безнадзорного домашнего животног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годовой объём затрат на приобретение в соответствующем году материальных запасов, необходимых для осуществления содержания отловленных безнадзорных домашних животн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размер постоянных затрат в связи с осуществлением отлова </w:t>
        <w:br/>
        <w:t xml:space="preserve">и содержания определяется с учётом размера затрат на обеспечение деятельности одной бригады работников, осуществляющей отлов (далее – бригада), </w:t>
        <w:br/>
        <w:t>и количества таких бригад, затрат, связанных с выплатой заработной платы работникам, осуществляющим содержание отловленных безнадзорных домашних животных, а также затрат на приобретение клеток для содержания отловленных безнадзорных домашних животн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размер постоянных затрат в связи с осуществлением отлова </w:t>
        <w:br/>
        <w:t>и содержания рассчитывается по форму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ост.</w:t>
      </w:r>
      <w:r>
        <w:rPr>
          <w:rFonts w:cs="Times New Roman" w:ascii="Times New Roman" w:hAnsi="Times New Roman"/>
          <w:bCs/>
          <w:sz w:val="28"/>
          <w:szCs w:val="28"/>
        </w:rPr>
        <w:t xml:space="preserve"> = 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р.</w:t>
      </w:r>
      <w:r>
        <w:rPr>
          <w:rFonts w:cs="Times New Roman" w:ascii="Times New Roman" w:hAnsi="Times New Roman"/>
          <w:bCs/>
          <w:sz w:val="28"/>
          <w:szCs w:val="28"/>
        </w:rPr>
        <w:t xml:space="preserve"> х  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р.</w:t>
      </w:r>
      <w:r>
        <w:rPr>
          <w:rFonts w:cs="Times New Roman" w:ascii="Times New Roman" w:hAnsi="Times New Roman"/>
          <w:bCs/>
          <w:sz w:val="28"/>
          <w:szCs w:val="28"/>
        </w:rPr>
        <w:t>+ 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bCs/>
          <w:sz w:val="28"/>
          <w:szCs w:val="28"/>
        </w:rPr>
        <w:t xml:space="preserve"> х  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bCs/>
          <w:sz w:val="28"/>
          <w:szCs w:val="28"/>
        </w:rPr>
        <w:t>+ 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кл,</w:t>
      </w:r>
      <w:r>
        <w:rPr>
          <w:rFonts w:cs="Times New Roman" w:ascii="Times New Roman" w:hAnsi="Times New Roman"/>
          <w:bCs/>
          <w:sz w:val="28"/>
          <w:szCs w:val="28"/>
        </w:rPr>
        <w:t>, гд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.</w:t>
      </w:r>
      <w:r>
        <w:rPr>
          <w:rFonts w:cs="Times New Roman" w:ascii="Times New Roman" w:hAnsi="Times New Roman"/>
          <w:sz w:val="28"/>
          <w:szCs w:val="28"/>
        </w:rPr>
        <w:t xml:space="preserve"> – годовой размер затрат на обеспечение деятельности одной бригад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р. </w:t>
      </w:r>
      <w:r>
        <w:rPr>
          <w:rFonts w:cs="Times New Roman" w:ascii="Times New Roman" w:hAnsi="Times New Roman"/>
          <w:sz w:val="28"/>
          <w:szCs w:val="28"/>
        </w:rPr>
        <w:t>– количество брига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с.</w:t>
      </w:r>
      <w:r>
        <w:rPr>
          <w:bCs/>
          <w:sz w:val="28"/>
          <w:szCs w:val="28"/>
        </w:rPr>
        <w:t xml:space="preserve"> – годовой размер затрат, связанных с выплатой заработной платы работникам, осуществляющим содержание отловленных безнадзорных домашних живот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с.</w:t>
      </w:r>
      <w:r>
        <w:rPr>
          <w:bCs/>
          <w:sz w:val="28"/>
          <w:szCs w:val="28"/>
        </w:rPr>
        <w:t xml:space="preserve"> – количество работников, осуществляющих содержание отловленных безнадзорных домашних животн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к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годовой размер затрат на приобретение клеток для содержания отловленных безнадзорных домашних животн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 на обеспечение деятельности одной бригады рассчитывается по форму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.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т.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ез. </w:t>
      </w:r>
      <w:r>
        <w:rPr>
          <w:rFonts w:cs="Times New Roman" w:ascii="Times New Roman" w:hAnsi="Times New Roman"/>
          <w:sz w:val="28"/>
          <w:szCs w:val="28"/>
        </w:rPr>
        <w:t>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.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.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з.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ор.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от. </w:t>
      </w:r>
      <w:r>
        <w:rPr>
          <w:rFonts w:cs="Times New Roman" w:ascii="Times New Roman" w:hAnsi="Times New Roman"/>
          <w:sz w:val="28"/>
          <w:szCs w:val="28"/>
        </w:rPr>
        <w:t>– размер  годового фонда оплаты труда работников бригад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sz w:val="28"/>
          <w:szCs w:val="28"/>
        </w:rPr>
        <w:t xml:space="preserve"> – годовой размер затрат, связанных с уплатой страховых взносов </w:t>
        <w:br/>
        <w:t xml:space="preserve">в Пенсионный фонд Российской Федерации на обязательное пенсионное страхование работников бригады, Фонд социального страхования Российской Федерации на обязательное социальное страхование работников бригады </w:t>
        <w:br/>
        <w:t>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работников бригады, а также страховых взносов в Фонд социального страхования Российской Федерации на обязательное социальное страхование работников бригады от несчастных случаев на производстве и профессиональных заболева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з.</w:t>
      </w:r>
      <w:r>
        <w:rPr>
          <w:rFonts w:cs="Times New Roman" w:ascii="Times New Roman" w:hAnsi="Times New Roman"/>
          <w:sz w:val="28"/>
          <w:szCs w:val="28"/>
        </w:rPr>
        <w:t xml:space="preserve"> – годовой размер затрат, связанных с оплатой услуг по дезинфекции специализированных автомоби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.</w:t>
      </w:r>
      <w:r>
        <w:rPr>
          <w:rFonts w:cs="Times New Roman" w:ascii="Times New Roman" w:hAnsi="Times New Roman"/>
          <w:sz w:val="28"/>
          <w:szCs w:val="28"/>
        </w:rPr>
        <w:t xml:space="preserve"> – годовой размер затрат, связанных с приобретением специальной одежды для работников бригад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.</w:t>
      </w:r>
      <w:r>
        <w:rPr>
          <w:rFonts w:cs="Times New Roman" w:ascii="Times New Roman" w:hAnsi="Times New Roman"/>
          <w:sz w:val="28"/>
          <w:szCs w:val="28"/>
        </w:rPr>
        <w:t xml:space="preserve"> – годовой  размер затрат, связанных с приобретением горюче-смазочных материалов для специализированных автомоби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з.</w:t>
      </w:r>
      <w:r>
        <w:rPr>
          <w:rFonts w:cs="Times New Roman" w:ascii="Times New Roman" w:hAnsi="Times New Roman"/>
          <w:sz w:val="28"/>
          <w:szCs w:val="28"/>
        </w:rPr>
        <w:t xml:space="preserve"> – годовой  размер затрат, связанных с приобретением запасных частей для специализированных автомоби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ор.</w:t>
      </w:r>
      <w:r>
        <w:rPr>
          <w:rFonts w:cs="Times New Roman" w:ascii="Times New Roman" w:hAnsi="Times New Roman"/>
          <w:sz w:val="28"/>
          <w:szCs w:val="28"/>
        </w:rPr>
        <w:t xml:space="preserve"> – годовой  размер затрат, связанных с обеспечением содержания основных средств и инвентар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связанных с выплатой заработной платы работникам, осуществляющим содержание отловленных безнадзорных домашних животных,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с. </w:t>
      </w:r>
      <w:r>
        <w:rPr>
          <w:bCs/>
          <w:sz w:val="28"/>
          <w:szCs w:val="28"/>
        </w:rPr>
        <w:t>= Р</w:t>
      </w:r>
      <w:r>
        <w:rPr>
          <w:bCs/>
          <w:sz w:val="28"/>
          <w:szCs w:val="28"/>
          <w:vertAlign w:val="subscript"/>
        </w:rPr>
        <w:t>сфот.</w:t>
      </w:r>
      <w:r>
        <w:rPr>
          <w:bCs/>
          <w:sz w:val="28"/>
          <w:szCs w:val="28"/>
        </w:rPr>
        <w:t>+ Р</w:t>
      </w:r>
      <w:r>
        <w:rPr>
          <w:bCs/>
          <w:sz w:val="28"/>
          <w:szCs w:val="28"/>
          <w:vertAlign w:val="subscript"/>
        </w:rPr>
        <w:t>снач.</w:t>
      </w:r>
      <w:r>
        <w:rPr>
          <w:bCs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 xml:space="preserve">сфот. </w:t>
      </w:r>
      <w:r>
        <w:rPr>
          <w:bCs/>
          <w:sz w:val="28"/>
          <w:szCs w:val="28"/>
        </w:rPr>
        <w:t xml:space="preserve"> – размер годового фонда оплаты труда работников, осуществляющих содержание отловленных безнадзорных домашних животн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нач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годовой размер затрат, связанных с уплатой страховых взносов </w:t>
        <w:br/>
        <w:t xml:space="preserve">в Пенсионный фонд Российской Федерации на обязательное пенсионное страхование работников, осуществляющих содержание отловленных безнадзорных домашних животных, Фонд социального страхования Российской Федерации на обязательное социальное страхование указанных работников </w:t>
        <w:br/>
        <w:t xml:space="preserve">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указанных работников, а также страховых взносов в Фонд социального страхования Российской Федерации на обязательное социальное страхование указанных работников от несчастных случаев на производстве </w:t>
        <w:br/>
        <w:t>и профессиональных заболева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применения настоящей Методики устанавливаются следующие минимальная штатная численность и трудовые функции работников брига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специализированного автомобиля – 1 штатная единиц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, осуществляющие отлов, – 2 штатные единиц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го фонда оплаты труда работников бригады рассчитывается по формуле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от. </w:t>
      </w:r>
      <w:r>
        <w:rPr>
          <w:rFonts w:cs="Times New Roman" w:ascii="Times New Roman" w:hAnsi="Times New Roman"/>
          <w:sz w:val="28"/>
          <w:szCs w:val="28"/>
        </w:rPr>
        <w:t>= (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х 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+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х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х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) х 12, где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работников, осуществляющих в бригаде одинаковую трудовую функцию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реднемесячной заработной платы работников, осуществляющих соответствующую трудовую функц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указанных в абзаце двадцать пятом настоящего пункта, принимается равным произведению размера годового фонда оплаты труда работников и размеров страховых взносов в соответствующие государственные внебюджетные фонд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применения настоящей Методики устанавливается минимальная штатная численность работников, осуще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твляющих содержание отловленных безнадзорных домашних животных, в одном пункте для содержания отловленных безнадзорных домашних животных в количестве одного работник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змер годового фонда оплаты труда работников, осуществляющих содержание отловленных безнадзорных домашних животных, рассчитывается по формуле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фот.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х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х 12, где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– число работников, осуществляющих содержание отловленных безнадзорных домашних животных, в одном пункте для содержания отловленных безнадзорных домашних животных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– размер среднемесячной заработной платы работников, осуществляющих содержание отловленных безнадзорных домашних животн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указанных в абзаце тридцать четвёртом настоящего пункта, принимается равным произведению размера годового фонда оплаты труда работников, осуществляющих содержание отловленных безнадзорных домашних животных, и размеров страховых взносов в соответствующие государственные внебюджетные фонд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связанных с оплатой услуг по дезинфекции специализированных автомобилей, рассчитывается по форму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з.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з.</w:t>
      </w:r>
      <w:r>
        <w:rPr>
          <w:rFonts w:cs="Times New Roman" w:ascii="Times New Roman" w:hAnsi="Times New Roman"/>
          <w:sz w:val="28"/>
          <w:szCs w:val="28"/>
        </w:rPr>
        <w:t xml:space="preserve"> х 12, где:</w:t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з.</w:t>
      </w:r>
      <w:r>
        <w:rPr>
          <w:rFonts w:cs="Times New Roman" w:ascii="Times New Roman" w:hAnsi="Times New Roman"/>
          <w:sz w:val="28"/>
          <w:szCs w:val="28"/>
        </w:rPr>
        <w:t xml:space="preserve"> – норматив расходования дезинфицирующих средств для обработки специализированных автомобилей в месяц.</w:t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связанных с приобретением специальной одежды для работников бригады, рассчитывается по формуле:</w:t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.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.</w:t>
      </w:r>
      <w:r>
        <w:rPr>
          <w:rFonts w:cs="Times New Roman" w:ascii="Times New Roman" w:hAnsi="Times New Roman"/>
          <w:sz w:val="28"/>
          <w:szCs w:val="28"/>
        </w:rPr>
        <w:t xml:space="preserve"> х n, где:</w:t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.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приобретение специальной одежды для одного работника;</w:t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число работников, занятых отловом.</w:t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связанных с приобретением горюче-смазочных материалов для специализированных автомобилей, рассчитывается по формуле:</w:t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.</w:t>
      </w:r>
      <w:r>
        <w:rPr>
          <w:rFonts w:cs="Times New Roman" w:ascii="Times New Roman" w:hAnsi="Times New Roman"/>
          <w:sz w:val="28"/>
          <w:szCs w:val="28"/>
        </w:rPr>
        <w:t xml:space="preserve">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.</w:t>
      </w:r>
      <w:r>
        <w:rPr>
          <w:rFonts w:cs="Times New Roman" w:ascii="Times New Roman" w:hAnsi="Times New Roman"/>
          <w:sz w:val="28"/>
          <w:szCs w:val="28"/>
        </w:rPr>
        <w:t xml:space="preserve"> х 5 +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 х 7, где:</w:t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.</w:t>
      </w:r>
      <w:r>
        <w:rPr>
          <w:rFonts w:cs="Times New Roman" w:ascii="Times New Roman" w:hAnsi="Times New Roman"/>
          <w:sz w:val="28"/>
          <w:szCs w:val="28"/>
        </w:rPr>
        <w:t xml:space="preserve"> – среднемесячный расход горюче-смазочных материалов для специализированных автомобилей в зимний период;</w:t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 – среднемесячный расход горюче-смазочных материалов для специализированных автомобилей в летний период.</w:t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связанных с приобретением запасных частей для специализированных автомобилей, рассчитывается по формуле:</w:t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з.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.</w:t>
      </w:r>
      <w:r>
        <w:rPr>
          <w:rFonts w:cs="Times New Roman" w:ascii="Times New Roman" w:hAnsi="Times New Roman"/>
          <w:sz w:val="28"/>
          <w:szCs w:val="28"/>
        </w:rPr>
        <w:t xml:space="preserve"> х 0,25.</w:t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затрат, связанных с обеспечением содержания основных средств и инвентаря, рассчитывается по формуле:</w:t>
      </w:r>
    </w:p>
    <w:p>
      <w:pPr>
        <w:pStyle w:val="ConsPlusNonformat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ор.</w:t>
      </w:r>
      <w:r>
        <w:rPr>
          <w:rFonts w:cs="Times New Roman" w:ascii="Times New Roman" w:hAnsi="Times New Roman"/>
          <w:sz w:val="28"/>
          <w:szCs w:val="28"/>
        </w:rPr>
        <w:t xml:space="preserve"> = S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.</w:t>
      </w:r>
      <w:r>
        <w:rPr>
          <w:rFonts w:cs="Times New Roman" w:ascii="Times New Roman" w:hAnsi="Times New Roman"/>
          <w:sz w:val="28"/>
          <w:szCs w:val="28"/>
        </w:rPr>
        <w:t xml:space="preserve"> / С, где:</w:t>
      </w:r>
    </w:p>
    <w:p>
      <w:pPr>
        <w:pStyle w:val="ConsPlusNonformat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.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сновных средств и инвентаря, используемых для отлова;</w:t>
      </w:r>
    </w:p>
    <w:p>
      <w:pPr>
        <w:pStyle w:val="ConsPlusNonformat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срок полезного использования основных средств и инвентаря, используемых для отлова.</w:t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менения настоящей Методики минимальное количество основных средств и инвентаря, используемых для отлова, в расчёте на одну бригаду устанавливается в следующих размерах:</w:t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й автомобиль, используемый для перевозки отловленных безнадзорных домашних животных, – 1 шт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евматическая винтовка – 1 шт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евматический пистолет – 1 шт.</w:t>
      </w:r>
    </w:p>
    <w:p>
      <w:pPr>
        <w:pStyle w:val="ConsPlus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усмотренные настоящей Методикой нормативы определяются </w:t>
        <w:br/>
        <w:t>в порядке, установленном законодательством Российской Федерации.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02 декабря 2015 г.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right="-144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ind w:left="40" w:right="40" w:hanging="0"/>
    </w:pPr>
    <w:rPr>
      <w:color w:val="333333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45:00Z</dcterms:created>
  <dc:creator>user</dc:creator>
  <dc:description/>
  <cp:keywords/>
  <dc:language>en-US</dc:language>
  <cp:lastModifiedBy>Пользователь</cp:lastModifiedBy>
  <cp:lastPrinted>2015-11-27T12:37:00Z</cp:lastPrinted>
  <dcterms:modified xsi:type="dcterms:W3CDTF">2015-12-07T08:49:00Z</dcterms:modified>
  <cp:revision>11</cp:revision>
  <dc:subject/>
  <dc:title>О проекте закона Ульяновской области  «О внесении изменений в Закон Ульяновской области «О регулировании земельных отношений в Ульяновской области» и признании утратившим силу пункта 19 Закона Ульяновской области «О внесении изменений в Закон Ульяновской</dc:title>
</cp:coreProperties>
</file>