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б утверждении Программы управления государственной </w:t>
        <w:br/>
        <w:t>собственностью Ульяновской области на 2015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ести в приложение 6 к Программе управления государственной </w:t>
        <w:br/>
        <w:t xml:space="preserve">собственностью Ульяновской области на 2015 год, утверждённой Законом </w:t>
        <w:br/>
        <w:t xml:space="preserve">Ульяновской области от 2 декабря 2014 года № 191-ЗО «Об утверждении </w:t>
        <w:br/>
        <w:t xml:space="preserve">Программы управления государственной собственностью Ульяновской области на 2015 год» («Ульяновская правда» от 08.12.2014 № 180; от 14.05.2015 № 62; от 08.06.2015 № 76-77; от 09.07.2015 № 93; от 07.09.2015 № 124 от 29.10.2015 </w:t>
        <w:br/>
        <w:t>№ 151), изменение, дополнив его строками 16-19</w:t>
      </w:r>
      <w:r>
        <w:rPr/>
        <w:t xml:space="preserve"> следующего содержания:</w:t>
      </w:r>
    </w:p>
    <w:tbl>
      <w:tblPr>
        <w:tblW w:w="132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88"/>
        <w:gridCol w:w="3119"/>
        <w:gridCol w:w="2835"/>
        <w:gridCol w:w="3379"/>
        <w:gridCol w:w="590"/>
        <w:gridCol w:w="1176"/>
        <w:gridCol w:w="1176"/>
      </w:tblGrid>
      <w:tr>
        <w:trPr>
          <w:trHeight w:val="1764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ожарного депо, назначение: нежилое здание, 1-этажный, общая площадь 319 кв. м, инв. № отсутствует, кадастровый номер: 73:12:020403:3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86" w:hanging="0"/>
              <w:rPr/>
            </w:pPr>
            <w:r>
              <w:rPr>
                <w:sz w:val="28"/>
                <w:szCs w:val="28"/>
              </w:rPr>
              <w:t>Павловский район,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клуши, ул. Мира, д. 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образо-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 «Павловский район» Ульяновской области</w:t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944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категория земель: земли населённых пунктов, разрешённое использование: Для размещения пожарного депо, площадь 900 кв. м, кадастровый номер: 73:12:020403: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86" w:hanging="0"/>
              <w:rPr/>
            </w:pPr>
            <w:r>
              <w:rPr>
                <w:sz w:val="28"/>
                <w:szCs w:val="28"/>
              </w:rPr>
              <w:t>Павловский район,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аклуши, ул. Мира, д. 3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образо-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 «Павловский район» Ульяновской области</w:t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ое депо, назначение: нежилое, </w:t>
              <w:br/>
              <w:t>1-этажный, общая площадь 179 кв. м, кадастровый номер: 73:07:010502: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86" w:hanging="0"/>
              <w:rPr/>
            </w:pPr>
            <w:r>
              <w:rPr>
                <w:sz w:val="28"/>
                <w:szCs w:val="28"/>
              </w:rPr>
              <w:t>Майнский район,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рые Маклауши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ёжная, </w:t>
              <w:br/>
              <w:t>д. 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образо-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вание «Старомаклау-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ское сельское поселение» Майнского района Ульяновской области</w:t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850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категория земель: земли населённых пунктов, разрешённое использование: для размещения здания пожарного депо, </w:t>
            </w:r>
            <w:r>
              <w:rPr>
                <w:spacing w:val="-4"/>
                <w:sz w:val="28"/>
                <w:szCs w:val="28"/>
              </w:rPr>
              <w:t>общая площадь 424 кв. м,</w:t>
            </w:r>
            <w:r>
              <w:rPr>
                <w:sz w:val="28"/>
                <w:szCs w:val="28"/>
              </w:rPr>
              <w:t xml:space="preserve"> кадастровый номер: 73:07:010502:5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86" w:hanging="0"/>
              <w:rPr/>
            </w:pPr>
            <w:r>
              <w:rPr>
                <w:sz w:val="28"/>
                <w:szCs w:val="28"/>
              </w:rPr>
              <w:t>Майнский район,</w:t>
            </w:r>
          </w:p>
          <w:p>
            <w:pPr>
              <w:pStyle w:val="Normal"/>
              <w:widowControl w:val="false"/>
              <w:ind w:right="-1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Старые Маклауши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олодёжная, </w:t>
              <w:br/>
              <w:t>д. 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Муниципальное образо-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 w:val="28"/>
                <w:szCs w:val="28"/>
              </w:rPr>
              <w:t>вание «Старомаклау-</w:t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ское сельское поселение» Майнского района Ульяновской области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hanging="108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spacing w:lineRule="auto" w:line="312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           </w:t>
        <w:tab/>
        <w:t xml:space="preserve">          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2 декабря 2015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3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10яч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16:00Z</dcterms:created>
  <dc:creator>Ju5u</dc:creator>
  <dc:description/>
  <cp:keywords/>
  <dc:language>en-US</dc:language>
  <cp:lastModifiedBy>Пользователь</cp:lastModifiedBy>
  <cp:lastPrinted>2015-10-26T12:17:00Z</cp:lastPrinted>
  <dcterms:modified xsi:type="dcterms:W3CDTF">2015-12-07T08:44:00Z</dcterms:modified>
  <cp:revision>5</cp:revision>
  <dc:subject/>
  <dc:title>ЗАКОН</dc:title>
</cp:coreProperties>
</file>