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 внесении изменения в статью 13</w:t>
      </w:r>
      <w:r>
        <w:rPr>
          <w:rFonts w:eastAsia="Times New Roman" w:cs="Times New Roman" w:ascii="Times New Roman" w:hAnsi="Times New Roman"/>
          <w:b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кона Ульяновской области                                               «О регулировании земельных отношений в Ульяновской области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нести в часть 2 статьи 13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кона Ульяновской области от 17 ноября </w:t>
        <w:br/>
        <w:t>2003 года № 059-ЗО «О регулировании земельных отношений в Ульяновской области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ная газета» от 19.11.2003 № 135; «Ульяновская правда» </w:t>
        <w:br/>
        <w:t xml:space="preserve">от 26.07.2005 № 73; «Народная газета» от 06.12.2005 № 134; «Ульяновская правда» от 07.04.2006 № 24; от 07.06.2006 № 41; от 12.07.2006 № 52; от 11.10.2006 № 78; от 08.11.2006 № 86; от 08.08.2007 № 66; от 13.11.2007 № 96; от 16.01.2008 № 3; от 07.11.2008 № 91; от 03.04.2009 № 25; от 02.10.2009 № 80; от 10.03.2010 </w:t>
        <w:br/>
        <w:t xml:space="preserve">№ 17; от 01.09.2010 № 71; «Народная газета» от 23.12.2010 № 95; «Ульяновская правда» от 03.06.2011 № 60; от 09.11.2011 № 126; от 02.03.2012 № 22; </w:t>
        <w:br/>
        <w:t xml:space="preserve">от 10.10.2012 № 111; от 13.03.2013 № 27; от 07.06.2013 № 60-61; от 11.07.2013 </w:t>
        <w:br/>
        <w:t xml:space="preserve">№ 75; от 08.05.2014 № 65; от 08.12.2014 № 180; от 31.12.2014 № 196; от 05.03.2015 № 28; от 06.04.2015 № 44; от 08.06.2015 № 76-77; от 05.10.2015 № 139; </w:t>
        <w:br/>
        <w:t>от 29.10.2015 № 151) изменение, дополнив её после слов «присвоен статус» словами «приоритетного ил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02 декабря 2015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8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9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7:00Z</dcterms:created>
  <dc:creator>GOS-23</dc:creator>
  <dc:description/>
  <cp:keywords/>
  <dc:language>en-US</dc:language>
  <cp:lastModifiedBy>Пользователь</cp:lastModifiedBy>
  <cp:lastPrinted>2015-11-12T16:08:00Z</cp:lastPrinted>
  <dcterms:modified xsi:type="dcterms:W3CDTF">2015-12-07T08:27:00Z</dcterms:modified>
  <cp:revision>5</cp:revision>
  <dc:subject/>
  <dc:title/>
</cp:coreProperties>
</file>