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кон Ульянов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i/>
          <w:i/>
        </w:rPr>
      </w:pPr>
      <w:r>
        <w:rPr>
          <w:b/>
          <w:sz w:val="28"/>
        </w:rPr>
        <w:t>О внесении изменений в статью 30 Закона Ульяновской области                                               «О порядке управления и распоряжения государственной собственностью Ульяновской области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пункт 2 </w:t>
      </w:r>
      <w:hyperlink r:id="rId2">
        <w:r>
          <w:rPr>
            <w:rStyle w:val="InternetLink"/>
            <w:sz w:val="28"/>
            <w:szCs w:val="28"/>
          </w:rPr>
          <w:t>статьи 30</w:t>
        </w:r>
      </w:hyperlink>
      <w:r>
        <w:rPr>
          <w:sz w:val="28"/>
          <w:szCs w:val="28"/>
        </w:rPr>
        <w:t xml:space="preserve"> Закона Ульяновской области от 6 мая 2002 года № 020-ЗО «О порядке управления и распоряжения государственной собственностью Ульяновской области» («Ульяновская правда» от 22.05.2002 </w:t>
        <w:br/>
        <w:t xml:space="preserve">№ 81; от 15.10.2002 № 175; от 08.06.2004 № 105; от 11.08.2006 № 61; от 31.01.2007 № 8; от 05.05.2007 № 37; от 07.12.2007 № 105; от 04.06.2008 № 45; от 07.11.2008 № 91; от 05.12.2008 № 99; от 20.12.2008 № 104; от 30.04.2009 № 33; от 02.12.2009 № 96; от 04.06.2010 № 42; от 06.10.2010 № 81; от 03.12.2010 № 99; от 07.10.2011 № 113; от 02.03.2012 № 22; от 04.05.2012 № 45; от 13.03.2013 № 27; от 07.09.2013 № 109; от 11.11.2013 № 144; от 24.04.2014 № 59; от 31.12.2014 № 196; </w:t>
        <w:br/>
        <w:t xml:space="preserve">от 05.03.2015 № 28; от 08.06.2015 № 76-77; от 05.10.2015 № 139; от 29.10.2015 </w:t>
        <w:br/>
        <w:t>№ 151) следующие изменения:</w:t>
      </w:r>
    </w:p>
    <w:p>
      <w:pPr>
        <w:pStyle w:val="Style16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ункты «а» и «б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а) лица, замещающие государственные должности Ульяновской области или должности государственной гражданской службы Ульяновской области, назначение которых представителями не повлечёт возникновения конфликта интересов, – в соответствии с поручением Правительства Ульяновской области, оформляемым распоряжением Правительства Ульяновской обла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ные граждане Российской Федерации – в соответствии с договором </w:t>
        <w:br/>
        <w:t>о представлении интересов Ульяновской области в хозяйственных обществах, акции (доли) в уставных капиталах которых принадлежат Ульяновской области. Указанные граждане должны иметь высшее образование и обладать специальными знаниями, позволяющими им осуществлять полномочия представителя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2) дополнить абзацами четвёртым и пяты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«Представителями, указанными в подпунктах «а» и «б» настоящего пункта, не могут являться лица, которым в установленном федеральными законами порядке запрещено занимать должности в исполнительном органе управления юридического лица, входить в совет директоров (наблюдательный совет), осуществлять предпринимательскую деятельность по управлению юридическим лицом, осуществлять управление юридическим лицом в иных случаях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ставители, указанные в подпунктах «а» и «б» настоящего пункта, действуют на основании письменных директив и доверенности Департамента государственного имущества и земельных отношений Ульяновской области.».</w:t>
      </w:r>
    </w:p>
    <w:p>
      <w:pPr>
        <w:pStyle w:val="Normal"/>
        <w:autoSpaceDE w:val="false"/>
        <w:ind w:firstLine="709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9 марта 2016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8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802ка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ECDEDA4A75DDB8D455C7209278BD7F8CB190DFEC3985FCA90ECD87176C2C5FDE87322CB224B7882BA805n9W9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20:00Z</dcterms:created>
  <dc:creator>GOS-23</dc:creator>
  <dc:description/>
  <cp:keywords/>
  <dc:language>en-US</dc:language>
  <cp:lastModifiedBy>Пользователь</cp:lastModifiedBy>
  <cp:lastPrinted>2016-02-08T16:23:00Z</cp:lastPrinted>
  <dcterms:modified xsi:type="dcterms:W3CDTF">2016-03-14T07:41:00Z</dcterms:modified>
  <cp:revision>4</cp:revision>
  <dc:subject/>
  <dc:title/>
</cp:coreProperties>
</file>