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>
          <w:b/>
        </w:rPr>
        <w:t>Закон 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Закон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Реестре должностей государственной гражданской служб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реамбулу Закона Ульяновской области от 19 декабря 2006 года  № 212-ЗО «О Реестре должностей государственной гражданской службы Ульяновской области» («Ульяновская правда» от 23.12.2006 № 107-108;                   от 12.09.2007 № 77; от 07.12.2007 № 105; от 22.12.2007 № 110; от 23.04.2008           № 35; от 08.05.2008 № 38; от 19.12.2008 № 103; от 04.12.2009 № 97;                         от 05.02.2010 № 9; от 07.04.2010 № 25; от 12.05.2010 № 35-36; от 08.12.2010              № 100; от 12.10.2011 № 115; от 28.12.2011 № 147; от 27.04.2012 № 44;                       от 07.09.2012 № 97; от 26.12.2012 № 145; от 08.05.2013 № 48; от 07.09.2013             № 109; от 11.11.2013 № 144; от 20.12.2013 № 169; от 28.12.2013 № 173;                    от 10.07.2014 № 98; от 09.10.2014 № 149; от 09.02.2015 № 16; от 25.06.2015                   № 85) изменение, заменив в ней слова «статьёй 1 Закона Ульяновской области       от 30 ноября 2004 года № 085-ЗО» словами «статьёй 3 Закона Ульяновской области от 29 сентября 2015 года № 120-ЗО».     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59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59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2  декабря  2015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175-ЗО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1140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1:00:00Z</dcterms:created>
  <dc:creator>user</dc:creator>
  <dc:description/>
  <cp:keywords/>
  <dc:language>en-US</dc:language>
  <cp:lastModifiedBy>Пользователь</cp:lastModifiedBy>
  <cp:lastPrinted>2015-11-27T13:01:00Z</cp:lastPrinted>
  <dcterms:modified xsi:type="dcterms:W3CDTF">2015-12-07T07:31:00Z</dcterms:modified>
  <cp:revision>6</cp:revision>
  <dc:subject/>
  <dc:title>Государственно-правовой отдел </dc:title>
</cp:coreProperties>
</file>