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6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6 год, утверждённую Законом Ульяновской области от 11 декабря 2015 года № 198-ЗО «Об утверждении Программы управления государственной собственностью Ульяновской области на 2016 год» («Ульяновская правда» от 17.12.2015 № 179-180), следующие измен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4.1 раздела 4 изложить в следующей редакции: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«4.1. Планируется безвозмездное принятие недвижимого имущества                  из частной собственности в государственную собственность Ульяновской области (</w:t>
      </w:r>
      <w:hyperlink r:id="rId2">
        <w:r>
          <w:rPr>
            <w:rStyle w:val="InternetLink"/>
            <w:sz w:val="28"/>
            <w:szCs w:val="28"/>
          </w:rPr>
          <w:t>приложение 4</w:t>
        </w:r>
      </w:hyperlink>
      <w:r>
        <w:rPr>
          <w:sz w:val="28"/>
          <w:szCs w:val="28"/>
        </w:rPr>
        <w:t xml:space="preserve"> к Программе).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дополнить приложением 4 следующего содержания: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4</w:t>
      </w:r>
    </w:p>
    <w:p>
      <w:pPr>
        <w:pStyle w:val="Normal"/>
        <w:widowControl w:val="false"/>
        <w:spacing w:lineRule="auto" w:line="360"/>
        <w:ind w:left="723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движимого имущества, планируемого к безвозмездному принятию </w:t>
        <w:br/>
        <w:t xml:space="preserve">из частной собственности в государственную собственно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551"/>
        <w:gridCol w:w="3426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или юридическое лицо, из собственности которого планируется безвозмездно принять недвижимое имущество </w:t>
              <w:br/>
              <w:t>в государственную собственность Ульяновской области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551"/>
        <w:gridCol w:w="3426"/>
        <w:gridCol w:w="425"/>
      </w:tblGrid>
      <w:tr>
        <w:trPr>
          <w:tblHeader w:val="true"/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Теплицы. Энергопункт, бойлерная, лит. 108, 108-1, 108-2, 108-3, 108-4, 108-5, 108-6, назначение: </w:t>
              <w:br/>
              <w:t xml:space="preserve">нежилое здание, общая площадь 46013,5 кв. м, 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73:08:020501:9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, Западное шоссе, </w:t>
              <w:br/>
              <w:t>д.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дание металлического ангара, лит. 22, назначение: нежилое, общая площадь 153,9 кв. м, кадастровый номер: 73:08:020501:9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, Западное шоссе, </w:t>
              <w:br/>
              <w:t>д.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лагоустройство территории, лит. Х, С, назначение: нежилое, общая площадь 935 кв. м, </w:t>
              <w:br/>
              <w:t>кадастровый номер: 73:08:020501:1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, Западное шоссе, </w:t>
              <w:br/>
              <w:t>д.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Автоподъезды, лит. 110, назначение: нежилое, общая площадь 8938,5 кв. м, </w:t>
              <w:br/>
              <w:t>кадастровый номер: 73:08:020501:9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, Западное шоссе, </w:t>
              <w:br/>
              <w:t>д.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 xml:space="preserve">Овощехранилище, лит. 21, назначение: нежилое, общая площадь 148,6 кв. м, </w:t>
              <w:br/>
              <w:t>кадастровый номер: 73:08:020501:98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, Западное шоссе, </w:t>
              <w:br/>
              <w:t>д. 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Теплосеть с тепловым пунктом, назначение: </w:t>
              <w:br/>
              <w:t xml:space="preserve">нежилое, общая площадь 97,2 кв. м, кадастровый </w:t>
              <w:br/>
              <w:t>номер: 73:08:020501:13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Димитровград, Западное шоссе </w:t>
              <w:b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вневая канализация от тепличного коллектора, назначение: нежилое, протяжённость 873 м, </w:t>
              <w:br/>
              <w:t>кадастровый номер: 73:08:020501:13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, Западное шосс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питьевой водопровод к зданию 341, назначение: водопровод, протяжённость 65 м, кадастровый номер: 73:08:020501:13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, Западное шосс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овая канализация к зданию 341, назначение: нежилое, канализация, протяжённость 326 м, </w:t>
              <w:br/>
              <w:t>кадастровый номер: 73:08:020501:13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, Западное шосс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сети 0,4 кВ тепличного комбината, назначение: сооружения электроэнергетики, протяжённость 639 м, </w:t>
              <w:br/>
              <w:t>кадастровый номер: 73:08:020501:1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ь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, Западное шосс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Государственный научный центр – Научно-исследовательский институт атомных реакторов»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9 марта 2016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2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C42068EB5DA787168C20CCC31DA9CB5DB41000DD9CB63D6164422828C1B50FB9E565948718E2A05245Fd4O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24:00Z</dcterms:created>
  <dc:creator>Ju5u</dc:creator>
  <dc:description/>
  <cp:keywords/>
  <dc:language>en-US</dc:language>
  <cp:lastModifiedBy>Пользователь</cp:lastModifiedBy>
  <cp:lastPrinted>2016-02-10T18:03:00Z</cp:lastPrinted>
  <dcterms:modified xsi:type="dcterms:W3CDTF">2016-03-14T07:32:00Z</dcterms:modified>
  <cp:revision>4</cp:revision>
  <dc:subject/>
  <dc:title>ЗАКОН</dc:title>
</cp:coreProperties>
</file>