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патронатной семье в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4 февраля 2009 года       № 07-ЗО «О патронатной семье в Ульяновской области» («Ульяновская правда» от 11.02.2009 № 10; от 08.07.2011 № 74; от 08.02.2013 № 14; от 31.03.2014 № 45) изменение, дополнив пункт 9 части 2 словами «, мира и безопасности человечества».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ноября 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4:00Z</dcterms:created>
  <dc:creator>Пользователь</dc:creator>
  <dc:description/>
  <cp:keywords/>
  <dc:language>en-US</dc:language>
  <cp:lastModifiedBy>Пользователь</cp:lastModifiedBy>
  <dcterms:modified xsi:type="dcterms:W3CDTF">2015-11-10T08:06:00Z</dcterms:modified>
  <cp:revision>4</cp:revision>
  <dc:subject/>
  <dc:title>О внесении изменения в статью 3 Закона Ульяновской области </dc:title>
</cp:coreProperties>
</file>