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Закон </w:t>
      </w:r>
      <w:r>
        <w:rPr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right="13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right="13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right="13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right="-4" w:firstLine="709"/>
        <w:jc w:val="both"/>
        <w:rPr/>
      </w:pPr>
      <w:bookmarkStart w:id="0" w:name="sub_4"/>
      <w:r>
        <w:rPr>
          <w:rStyle w:val="Style15"/>
          <w:b w:val="false"/>
          <w:bCs/>
          <w:color w:val="000000"/>
          <w:sz w:val="28"/>
          <w:szCs w:val="28"/>
        </w:rPr>
        <w:t>Внести в</w:t>
      </w:r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Ульяновской области от 5 ноября 2008 года № 177-ЗО </w:t>
        <w:br/>
        <w:t xml:space="preserve">«О физической культуре и спорте в Ульяновской области» («Ульяновская правда» от 07.11.2008 № 91; от 05.08.2009 № 63; от 23.07.2010 № 57-58; от 13.10.2010 </w:t>
        <w:br/>
        <w:t xml:space="preserve">№ 84; от 04.03.2011 № 23; от 08.07.2011 № 74; от 04.05.2012 № 45; от 08.06.2012 № 59; от 07.06.2013 № 60-61; от 11.11.2013 № 144; от 09.06.2014 № 82-83; </w:t>
        <w:br/>
        <w:t>от 14.05.2015 № 62) следующие изменения:</w:t>
      </w:r>
    </w:p>
    <w:p>
      <w:pPr>
        <w:pStyle w:val="Normal"/>
        <w:autoSpaceDE w:val="false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после слов «Федеральным законом от 4 декабря 2007 года </w:t>
        <w:br/>
        <w:t xml:space="preserve">№ 329-ФЗ «О физической культуре и спорте в Российской Федерации» дополнить словами «(далее – Федеральный закон «О физической культуре и спорте </w:t>
        <w:br/>
        <w:t>в Российской Федерации»)»;</w:t>
      </w:r>
    </w:p>
    <w:p>
      <w:pPr>
        <w:pStyle w:val="Normal"/>
        <w:autoSpaceDE w:val="false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autoSpaceDE w:val="false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7 изложить  в следующей редакции: </w:t>
      </w:r>
    </w:p>
    <w:p>
      <w:pPr>
        <w:pStyle w:val="Normal"/>
        <w:autoSpaceDE w:val="false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содействие развитию массового спорта, спорта высших достижений;»;</w:t>
      </w:r>
    </w:p>
    <w:p>
      <w:pPr>
        <w:pStyle w:val="Normal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8-11 следующего содержания:</w:t>
      </w:r>
    </w:p>
    <w:p>
      <w:pPr>
        <w:pStyle w:val="Normal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содействие развитию профессионального спорта путём предоставления государственной поддержки физкультурно-спортивным организациям, основным видом деятельности которых является развитие профессионального спорта;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действие в осуществлении мероприятий по подготовке спортивных сборных команд Ульяновской области к всероссийским, межрегиональным </w:t>
        <w:br/>
        <w:t xml:space="preserve">и региональным официальным спортивным мероприятиям и по участию в них, </w:t>
        <w:br/>
        <w:t xml:space="preserve">в том числе путём предоставления государственной поддержки региональным спортивным федерациям в соответствии с Федеральным законом «О физической культуре и спорте в Российской Федерации», настоящим Законом </w:t>
        <w:br/>
        <w:t>и нормативными правовыми актами Ульяновской области;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одействие развитию школьного спорта, студенческого спорта; 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иных полномочий, установленных федеральными законами, законами Ульяновской области и иными нормативными правовыми актами.»;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5: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Style w:val="Style15"/>
          <w:b w:val="false"/>
          <w:bCs/>
          <w:sz w:val="28"/>
          <w:szCs w:val="28"/>
        </w:rPr>
        <w:t xml:space="preserve">) </w:t>
      </w: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участие в подготовке программ развития видов спорта в части включения в них мероприятий по развитию детско-юношеского спорта, школьного спорта, массового спорта, спорта инвалидов и лиц с ограниченными возможностями здоровья в Ульяновской области  в соответствии с Федеральным законом «О физической культуре и спорте в Российской Федерации»;»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б) дополнить пунктом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развитие детско-юношеского спорта в це</w:t>
      </w:r>
      <w:bookmarkStart w:id="2" w:name="_GoBack"/>
      <w:bookmarkEnd w:id="2"/>
      <w:r>
        <w:rPr>
          <w:sz w:val="28"/>
          <w:szCs w:val="28"/>
        </w:rPr>
        <w:t>лях  создания условий для подготовки спортивных сборных команд Ульяновской области и спортивного резерва для спортивных сборных команд Ульяновской области;»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6 изложить в следующей редакции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«6) присвоение спортивных разрядов и квалификационных категорий спортивных судей в соответствии со статьёй 22 Федерального закона </w:t>
        <w:br/>
        <w:t xml:space="preserve">«О физической культуре и спорте в Российской Федерации»;»;    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) дополнить пунктами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«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участие в обеспечении подготовки спортивного резерва для спортивных сборных команд Российской Федераци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методическое обеспечение организаций, осуществляющих спортивную подготовку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координация деятельности физкультурно-спортивных организаций </w:t>
        <w:br/>
        <w:t xml:space="preserve">по подготовке спортивного резерва для спортивных сборных команд Ульяновской области и участию спортивных сборных команд Ульяновской области </w:t>
        <w:br/>
        <w:t>в межрегиональных и во всероссийских спортивных соревнованиях;</w:t>
      </w:r>
    </w:p>
    <w:p>
      <w:pPr>
        <w:pStyle w:val="Normal"/>
        <w:spacing w:lineRule="auto" w:line="372"/>
        <w:ind w:right="-6" w:firstLine="709"/>
        <w:jc w:val="both"/>
        <w:rPr/>
      </w:pPr>
      <w:r>
        <w:rPr>
          <w:spacing w:val="-4"/>
          <w:sz w:val="28"/>
          <w:szCs w:val="28"/>
        </w:rPr>
        <w:t>6</w:t>
      </w:r>
      <w:r>
        <w:rPr>
          <w:spacing w:val="-4"/>
          <w:sz w:val="28"/>
          <w:szCs w:val="28"/>
          <w:vertAlign w:val="superscript"/>
        </w:rPr>
        <w:t>6</w:t>
      </w:r>
      <w:r>
        <w:rPr>
          <w:spacing w:val="-4"/>
          <w:sz w:val="28"/>
          <w:szCs w:val="28"/>
        </w:rPr>
        <w:t xml:space="preserve">) создание условий для осуществления инновационной и экспериментальной деятельности в области физической культуры и спорта на территории Ульяновской области и внедрения достигнутых  результатов в практику;»; </w:t>
      </w:r>
    </w:p>
    <w:p>
      <w:pPr>
        <w:pStyle w:val="Normal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нкт 10 изложить в следующей редакции:</w:t>
      </w:r>
    </w:p>
    <w:p>
      <w:pPr>
        <w:pStyle w:val="Normal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осуществление государственной аккредитации 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 региональных спортивных федераций;»;</w:t>
      </w:r>
    </w:p>
    <w:p>
      <w:pPr>
        <w:pStyle w:val="Normal"/>
        <w:spacing w:lineRule="auto" w:line="360"/>
        <w:ind w:right="-4" w:firstLine="709"/>
        <w:jc w:val="both"/>
        <w:rPr/>
      </w:pPr>
      <w:r>
        <w:rPr>
          <w:sz w:val="28"/>
          <w:szCs w:val="28"/>
        </w:rPr>
        <w:t>е) дополнить пунктом 1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right="-4" w:firstLine="709"/>
        <w:jc w:val="both"/>
        <w:rPr/>
      </w:pPr>
      <w:r>
        <w:rPr>
          <w:sz w:val="28"/>
          <w:szCs w:val="28"/>
        </w:rPr>
        <w:t>«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ринятие решений о приостановлении, возобновлении или прекращении действия государственной аккредитации региональной спортивной федерации в соответствии с федеральным законодательством;»; </w:t>
      </w:r>
    </w:p>
    <w:p>
      <w:pPr>
        <w:pStyle w:val="Normal"/>
        <w:spacing w:lineRule="auto" w:line="360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ункт 13 признать утратившим силу.</w:t>
      </w:r>
    </w:p>
    <w:p>
      <w:pPr>
        <w:pStyle w:val="Normal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3" w:hanging="0"/>
        <w:rPr>
          <w:b/>
          <w:b/>
          <w:sz w:val="28"/>
          <w:szCs w:val="28"/>
        </w:rPr>
      </w:pPr>
      <w:bookmarkStart w:id="3" w:name="sub_5"/>
      <w:bookmarkEnd w:id="3"/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Normal"/>
        <w:autoSpaceDE w:val="false"/>
        <w:ind w:right="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>05 ноября  2015 г.</w:t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8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42:00Z</dcterms:created>
  <dc:creator>user</dc:creator>
  <dc:description/>
  <cp:keywords/>
  <dc:language>en-US</dc:language>
  <cp:lastModifiedBy>Пользователь</cp:lastModifiedBy>
  <dcterms:modified xsi:type="dcterms:W3CDTF">2015-11-10T07:08:00Z</dcterms:modified>
  <cp:revision>3</cp:revision>
  <dc:subject/>
  <dc:title>О внесении изменений в Закон Ульяновской области                                        «О физической культуре и спорте в Ульяновской области» </dc:title>
</cp:coreProperties>
</file>