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статью 3 Закона Ульяновс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«О мерах социальной поддержки многодетных семей на территории Ульяновской области»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3 Закона Ульяновской области от 29 декабря </w:t>
        <w:br/>
      </w:r>
      <w:bookmarkStart w:id="0" w:name="_GoBack"/>
      <w:bookmarkEnd w:id="0"/>
      <w:r>
        <w:rPr>
          <w:sz w:val="28"/>
          <w:szCs w:val="28"/>
        </w:rPr>
        <w:t xml:space="preserve">2005 года № 154-ЗО «О мерах социальной поддержки многодетных семей </w:t>
        <w:br/>
        <w:t>на территории Ульяновской области» («Ульяновская правда» от 30.12.2005</w:t>
        <w:br/>
        <w:t xml:space="preserve">№ 121-122; от 05.09.2007 № 74; от 13.02.2008 № 12; от 04.06.2008 № 45; </w:t>
        <w:br/>
        <w:t>от 07.11.2008 №  91; от 03.04.2009 № 25;</w:t>
      </w:r>
      <w:r>
        <w:rPr/>
        <w:t xml:space="preserve"> </w:t>
      </w:r>
      <w:r>
        <w:rPr>
          <w:sz w:val="28"/>
          <w:szCs w:val="28"/>
        </w:rPr>
        <w:t>от 08.07.2009 № 54; от 07.04.2010</w:t>
        <w:br/>
        <w:t xml:space="preserve"> № 25; от 13.10.2010 № 84; от 04.03.2011 № 23; от 08.07.2011 № 74; </w:t>
        <w:br/>
        <w:t>от 12.10.2011 № 115; от 04.05.2012 № 45; от 11.11.2013 № 144; от 11.03.2014 № 34; от 08.06.2015 № 76-7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5 слова «отдыха и оздоровления детей» заменить словами «отдыха детей и их оздоро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ункте 10 слова «социального проездного билета для проезда на всех видах городского пассажирского транспорта (кроме такси), на автомобильном транспорте общего пользования (кроме такси) в пригородном и междугородном сообщении в пределах территории Ульяновской области» заменить словами «единого месячного социального билета, используемого в соответствии </w:t>
        <w:br/>
        <w:t>с законодательством Ульяновской области при осуществлении регулярных перевозок пассажиров и багажа автомобильным транспортом и городским наземным электрическим транспортом по муниципальным и межмуниципальным маршрутам таких перевозок,»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после дня его официального опубликования, за исключением пункта 2 статьи 1 настоящего Закона, который вступает в силу с 11 января 2016 года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05 ноября  2015 г.</w:t>
      </w:r>
    </w:p>
    <w:p>
      <w:pPr>
        <w:pStyle w:val="TextBody"/>
        <w:jc w:val="center"/>
        <w:rPr/>
      </w:pPr>
      <w:r>
        <w:rPr/>
        <w:t xml:space="preserve">№ </w:t>
      </w:r>
      <w:r>
        <w:rPr/>
        <w:t>160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яч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7:00Z</dcterms:created>
  <dc:creator>Пользователь</dc:creator>
  <dc:description/>
  <cp:keywords/>
  <dc:language>en-US</dc:language>
  <cp:lastModifiedBy>Пользователь</cp:lastModifiedBy>
  <dcterms:modified xsi:type="dcterms:W3CDTF">2015-11-10T06:28:00Z</dcterms:modified>
  <cp:revision>4</cp:revision>
  <dc:subject/>
  <dc:title>О внесении изменений в статью 3 Закона Ульяновской области </dc:title>
</cp:coreProperties>
</file>