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татья 1.</w:t>
      </w:r>
      <w:r>
        <w:rPr>
          <w:rFonts w:eastAsia="Times New Roman"/>
          <w:b/>
          <w:sz w:val="28"/>
          <w:szCs w:val="28"/>
          <w:lang w:eastAsia="en-US"/>
        </w:rPr>
        <w:t xml:space="preserve"> Предмет правового регулирования настоящего Закона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правового регулирования настоящего Закона являются отношения, возникающие в связи с предоставлением отдельным работникам организаций, осуществляющих на территории Ульяновск</w:t>
      </w:r>
      <w:bookmarkStart w:id="0" w:name="_GoBack"/>
      <w:bookmarkEnd w:id="0"/>
      <w:r>
        <w:rPr>
          <w:sz w:val="28"/>
          <w:szCs w:val="28"/>
        </w:rPr>
        <w:t xml:space="preserve">ой области деятельность в сфере информационных технологий (далее –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организации), единовременной социальной выплаты на уплату первоначального взноса при приобретении (строительстве) с использованием ипотечного кредита (займа) жилого помещения (далее – единовременная социальная выплата).</w:t>
      </w:r>
    </w:p>
    <w:p>
      <w:pPr>
        <w:pStyle w:val="Normal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T</w:t>
      </w:r>
      <w:r>
        <w:rPr>
          <w:b/>
          <w:sz w:val="28"/>
          <w:szCs w:val="28"/>
        </w:rPr>
        <w:t>-организац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целей настоящего Закона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организацией признаётся юридическое лицо (за исключением </w:t>
      </w:r>
      <w:r>
        <w:rPr>
          <w:rFonts w:eastAsia="Times New Roman"/>
          <w:sz w:val="28"/>
          <w:szCs w:val="28"/>
          <w:lang w:eastAsia="en-US"/>
        </w:rPr>
        <w:t xml:space="preserve">государственного или муниципального унитарного предприятия), зарегистрированное в органе, осуществляющем государственную регистрацию юридических лиц на территории Ульяновской области, получившее в установленном Правительством Российской Федерации порядке документ </w:t>
        <w:br/>
        <w:t xml:space="preserve">о государственной аккредитации, предусмотренный пунктом 6 статьи 259 Налогового кодекса Российской Федерации, и осуществляющее хотя бы один </w:t>
        <w:br/>
        <w:t xml:space="preserve">из следующих видов деятельности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разработка и реализация программ для электронных вычислительных машин, баз данных на материальном носителе или в электронном виде по каналам связи независимо от вида договор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зработка, адаптация и модификация программ для электронных вычислительных машин, баз данных (программных средств и информационных продуктов вычислительной техники)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становка, тестирование и сопровождение программ для электронных вычислительных машин, баз данны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Работники </w:t>
      </w:r>
      <w:r>
        <w:rPr>
          <w:b/>
          <w:sz w:val="28"/>
          <w:szCs w:val="28"/>
          <w:lang w:val="en-US"/>
        </w:rPr>
        <w:t>IT</w:t>
      </w:r>
      <w:r>
        <w:rPr>
          <w:b/>
          <w:sz w:val="28"/>
          <w:szCs w:val="28"/>
        </w:rPr>
        <w:t>-организации, имеющие право на получение единовременной социальной выплат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раво на получение единовременной социальной выплаты имеют работники 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организации, которые: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) являются гражданами Российской Федерации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проживают на территории Ульяновской области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) работают в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организации</w:t>
      </w:r>
      <w:r>
        <w:rPr>
          <w:sz w:val="28"/>
          <w:szCs w:val="28"/>
          <w:shd w:fill="FFFFFF" w:val="clear"/>
        </w:rPr>
        <w:t xml:space="preserve"> не по совместительству в одной </w:t>
        <w:br/>
        <w:t>из следующих должностей:</w:t>
      </w:r>
    </w:p>
    <w:p>
      <w:pPr>
        <w:pStyle w:val="Normal"/>
        <w:spacing w:lineRule="auto" w:line="364"/>
        <w:ind w:firstLine="709"/>
        <w:rPr>
          <w:sz w:val="28"/>
          <w:szCs w:val="28"/>
        </w:rPr>
      </w:pPr>
      <w:r>
        <w:rPr>
          <w:sz w:val="28"/>
          <w:szCs w:val="28"/>
        </w:rPr>
        <w:t>а) инженер;</w:t>
      </w:r>
    </w:p>
    <w:p>
      <w:pPr>
        <w:pStyle w:val="Normal"/>
        <w:spacing w:lineRule="auto" w:line="364"/>
        <w:ind w:firstLine="709"/>
        <w:rPr>
          <w:sz w:val="28"/>
          <w:szCs w:val="28"/>
        </w:rPr>
      </w:pPr>
      <w:r>
        <w:rPr>
          <w:sz w:val="28"/>
          <w:szCs w:val="28"/>
        </w:rPr>
        <w:t>б) инженер-конструктор (конструктор);</w:t>
      </w:r>
    </w:p>
    <w:p>
      <w:pPr>
        <w:pStyle w:val="Normal"/>
        <w:spacing w:lineRule="auto" w:line="364"/>
        <w:ind w:firstLine="709"/>
        <w:rPr>
          <w:sz w:val="28"/>
          <w:szCs w:val="28"/>
        </w:rPr>
      </w:pPr>
      <w:r>
        <w:rPr>
          <w:sz w:val="28"/>
          <w:szCs w:val="28"/>
        </w:rPr>
        <w:t>в) инженер по защите информации;</w:t>
      </w:r>
    </w:p>
    <w:p>
      <w:pPr>
        <w:pStyle w:val="Normal"/>
        <w:spacing w:lineRule="auto" w:line="364"/>
        <w:ind w:firstLine="709"/>
        <w:rPr>
          <w:sz w:val="28"/>
          <w:szCs w:val="28"/>
        </w:rPr>
      </w:pPr>
      <w:r>
        <w:rPr>
          <w:sz w:val="28"/>
          <w:szCs w:val="28"/>
        </w:rPr>
        <w:t>г) инженер по качеству;</w:t>
      </w:r>
    </w:p>
    <w:p>
      <w:pPr>
        <w:pStyle w:val="Normal"/>
        <w:spacing w:lineRule="auto" w:line="364"/>
        <w:ind w:firstLine="709"/>
        <w:rPr/>
      </w:pPr>
      <w:r>
        <w:rPr>
          <w:sz w:val="28"/>
          <w:szCs w:val="28"/>
        </w:rPr>
        <w:t>д) инженер-программист (программист);</w:t>
      </w:r>
    </w:p>
    <w:p>
      <w:pPr>
        <w:pStyle w:val="Normal"/>
        <w:spacing w:lineRule="auto" w:line="364"/>
        <w:ind w:firstLine="709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е) </w:t>
      </w:r>
      <w:r>
        <w:rPr>
          <w:rFonts w:eastAsia="Times New Roman"/>
          <w:sz w:val="28"/>
          <w:szCs w:val="28"/>
          <w:lang w:eastAsia="ru-RU"/>
        </w:rPr>
        <w:t>инженер-электроник (электроник);</w:t>
      </w:r>
    </w:p>
    <w:p>
      <w:pPr>
        <w:pStyle w:val="Normal"/>
        <w:spacing w:lineRule="auto" w:line="364"/>
        <w:ind w:firstLine="709"/>
        <w:rPr/>
      </w:pPr>
      <w:r>
        <w:rPr>
          <w:rFonts w:eastAsia="Times New Roman"/>
          <w:sz w:val="28"/>
          <w:szCs w:val="28"/>
          <w:lang w:eastAsia="ru-RU"/>
        </w:rPr>
        <w:t>ж) специалист по защите информации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з) техник по защите информации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и) техник-программист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  <w:shd w:fill="FFFFFF" w:val="clear"/>
        </w:rPr>
        <w:t>4) не являлись и не являются получателями социальных выплат, предоставляемых за счёт бюджетных ассигнований областного бюджета Ульяновской области в целях финансового обеспечения приобретения (строительства) физическими лицами жилых помещений, в том числе единовременной социальной выплаты, предусмотренной настоящим Законом, либо иным образом не обеспечивались жилыми помещениями за счёт бюджетных ассигнований областного бюджета Ульяновской области или иного государственного имущества Ульяновской области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  <w:shd w:fill="FFFFFF" w:val="clear"/>
        </w:rPr>
        <w:t>5) заключили договор об ипотечном кредите (займе) на приобретение (строительство) жилого помещения, находящегося на территории Ульяновской области, согласно которому размер привлекаемого кредита (займа) на указанные цели составляет не менее тридцати и не более восьмидесяти процентов стоимости приобретаемого (создаваемого) жилого помещения.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2. Право на получение единовременной социальной выплаты может быть реализовано работниками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организации только один раз.</w:t>
      </w:r>
    </w:p>
    <w:p>
      <w:pPr>
        <w:pStyle w:val="Normal"/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2127" w:hanging="1418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 Размер единовременной социальной выплаты, порядок </w:t>
        <w:br/>
        <w:t xml:space="preserve">и условия её предоставления  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1. Единовременная социальная выплата предоставляется в размере пятидесяти процентов величины первоначального взноса, подлежащего уплате работником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организации, имеющим право на её получение, в соответствии </w:t>
        <w:br/>
        <w:t>с условиями заключённого им договора об ипотечном кредите (займе), предусмотренного пунктом 5 части 1 статьи 3 настоящего Закона, но не более ста пятидесяти тысяч рублей.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и условия предоставления единовременной социальной выплаты, включая перечень документов, необходимых для принятия решения о её предоставлении, и (или) содержащихся в таких документах сведений, а также перечень оснований для принятия решения об отказе в предоставлении единовременной социальной выплаты, устанавливаются Правительством Ульяновской област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80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797" w:hanging="10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985" w:hanging="1276"/>
        <w:jc w:val="both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Финансовое обеспечение расходных обязательств, связанных </w:t>
        <w:br/>
        <w:t>с исполнением настоящего Закон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расходных обязательств, связанных </w:t>
        <w:br/>
        <w:t>с исполнением настоящего Закона, осуществляется за счёт бюджетных ассигнований областного бюджета Ульяновской област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Закон вступает в силу с 1 января 2016 года.</w:t>
      </w: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05 ноября  2015 г.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59-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3009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eastAsia="MS Mincho;ＭＳ 明朝"/>
      <w:sz w:val="24"/>
      <w:szCs w:val="24"/>
      <w:lang w:val="ru-RU" w:eastAsia="ja-JP" w:bidi="ar-SA"/>
    </w:rPr>
  </w:style>
  <w:style w:type="character" w:styleId="FooterChar">
    <w:name w:val="Footer Char"/>
    <w:qFormat/>
    <w:rPr>
      <w:rFonts w:eastAsia="MS Mincho;ＭＳ 明朝"/>
      <w:sz w:val="24"/>
      <w:szCs w:val="24"/>
      <w:lang w:val="ru-RU" w:eastAsia="ja-JP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22:00Z</dcterms:created>
  <dc:creator>user</dc:creator>
  <dc:description/>
  <cp:keywords/>
  <dc:language>en-US</dc:language>
  <cp:lastModifiedBy>Пользователь</cp:lastModifiedBy>
  <dcterms:modified xsi:type="dcterms:W3CDTF">2015-11-10T06:22:00Z</dcterms:modified>
  <cp:revision>4</cp:revision>
  <dc:subject/>
  <dc:title>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 </dc:title>
</cp:coreProperties>
</file>