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переданных им полномочий в области федерального государственного надзор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абзац семнадцатый подпункта «б» пункта 6 статьи 2 Закона Ульяновской области от 1 апреля 2015 года № 26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                   об административных правонарушениях, при осуществлении регионального государственного контроля (надзора), а также переданных им полномочий                в области федерального государственного надзора» («Ульяновская правда»            от 06.04.2015 № 44; от 07.09.2015 № 124) изменение, заменив в нём слова «экономического анализа» словами «ценообразования в непроизводственной сфер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5  ноя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57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40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47:00Z</dcterms:created>
  <dc:creator>user</dc:creator>
  <dc:description/>
  <cp:keywords/>
  <dc:language>en-US</dc:language>
  <cp:lastModifiedBy>Пользователь</cp:lastModifiedBy>
  <cp:lastPrinted>2015-10-29T09:03:00Z</cp:lastPrinted>
  <dcterms:modified xsi:type="dcterms:W3CDTF">2015-11-10T06:09:00Z</dcterms:modified>
  <cp:revision>8</cp:revision>
  <dc:subject/>
  <dc:title>Государственно-правовой отдел </dc:title>
</cp:coreProperties>
</file>