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ые акты Ульяновской области 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9 октября 2015 года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нести в статью 13 Закона Ульяновской области от 29 декабря 2005 года           № 152-ЗО «О ежемесячной выплате на содержание ребёнка в семье опекуна (попечителя) и приёмной семье в Ульяновской области» («Ульяновская правда»         от 30.12.2005 № 121-122; от 10.03.2006 № 16; от 31.01.2007 № 8; от 06.02.2008        № 10; от 13.06.2008 № 48; от 07.11.2008 № 91; от 06.02.2009 № 9; от 06.03.2009          № 17; от 02.10.2009 № 80; от 02.12.2009 № 96; от 04.08.2010 № 62-63; от 13.10.2010 № 84; от 02.03.2012 № 22; от 04.05.2012 № 45; от 06.07.2012 № 70; от 12.12.2012        № 138-139; от 13.03.2013 № 27; от 18.06.2013 № 64; от 07.09.2013 № 109;                     от 09.06.2014 № 82-83; от 08.06.2015 № 76-77) изменение, дополнив её пунктом  5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беспечивают представление в Правительство Ульяновской области  ежегодного отчёта администрации об осуществлении государственных полномочий в установленных Правительством Ульяновской области форме,  сроки и порядке;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статью 6 Закона Ульяновской области от 7 октября 2010 года           № 158-ЗО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безнадзорных домашних животных» («Ульяновская правда» от 13.10.2010 № 84; от 06.07.2012 № 70; от 07.06.2013 № 60-61) изменение, дополнив её пунктом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беспечивают представление в Правительство Ульяновской области  ежегодного отчёта администрации об осуществлении государственных полномочий в установленных Правительством Ульяновской области форме,  сроки и порядке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7 Закона Ульяновской области от 28 февраля 2011 года    № 18-ЗО «О наделении органов местного самоуправления муниципальных образований Ульяновской области государственным полномочием </w:t>
        <w:br/>
        <w:t xml:space="preserve">по определению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</w:t>
        <w:br/>
        <w:t>об административных правонарушениях» («Ульяновская правда» от 04.03.2011      № 23; от 12.08.2011 № 89; от 02.03.2012 № 22; от 06.04.2012 № 36; от 11.04.2012 № 38; от 24.07.2012 № 78; от 06.03.2013 № 25; от 07.06.2013 № 60-61;                   от 31.12.2013 № 174; от 24.04.2014 № 59; от 08.12.2014 № 180) изменение, дополнив её пунктом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обеспечивают представление в уполномоченный орган  ежегодного отчёта администрации об осуществлении государственных полномочий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тановленных уполномоченным органом  форме,  сроки и порядке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статью 6 Закона Ульяновской области от 3 октября 2012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              № 137-ЗО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 («Ульяновская правда» от 10.10.2012 № 111) изменение, дополнив её пунктом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беспечивают представление в Правительство Ульяновской области  ежегодного отчёта администрации об осуществлении государственных полномочий в установленных Правительством Ульяновской области форме, сроки и порядке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ти в статью 7 Закона Ульян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3 октября 2012 года             № 141-ЗО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» («Ульяновская правда» от 10.10.2012 № 111) изменение, дополнив её пунктом 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беспечивают представление в Правительство Ульяновской области  ежегодного отчёта администрации об осуществлении государственных полномочий в установленных Правительством Ульяновской области форме,  сроки и порядке;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статью 7 Закона Ульяновской области от 30 ноября 2012 года            № 185-ЗО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«Ульяновская правда» от 07.12.2012 № 136) изменение, дополнив её пунктом 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беспечивают представление в Правительство Ульяновской области  ежегодного отчёта администрации об осуществлении государственных полномочий в установленных Правительством Ульяновской области форме,  сроки и порядке;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нести в Закон Ульяновской области от 30 ноября 2012 года № 190-ЗО            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«Ульяновская правда» от 07.12.2012 № 136) следующие измене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) в абзаце первом части 1 статьи 6 слова «исполнительный орган государственной власти Ульяновской области, уполномоченный в сфере развития местного самоуправления и поддержки некоммерческих организаций» заменить словами «Правительство Ульяновской области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) статью 7 дополнить пунктом 5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5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8"/>
          <w:szCs w:val="28"/>
        </w:rPr>
        <w:t>) обеспечивают представление в уполномоченный орган  ежегодного отчёта администрации об осуществлении государственных полномоч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в установленных уполномоченным органом форме, сроки и порядке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статью 7 Закона Ульяновской области от 24 декабря 2012 года     № 216-ЗО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ах культуры или архивного дела» («Ульяновская правда» от 28.12.2012 № 146) изменение, дополнив её пунктом 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беспечивают представление в Правительство Ульяновской области  ежегодного отчёта администрации об осуществлении государственных полномочий в установленных Правительством Ульяновской области форме,  сроки и порядке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статью 7 Закона Ульяновской области от 6 мая 2013 </w:t>
      </w:r>
      <w:r>
        <w:rPr>
          <w:rFonts w:cs="Times New Roman" w:ascii="Times New Roman" w:hAnsi="Times New Roman"/>
          <w:spacing w:val="-4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72-ЗО 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 («Ульяновская правда»                     от 08.05.2013 № 48; от 31.12.2014 № 196) изменение, дополнив её пунктом 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беспечивают представление в Правительство Ульяновской области  ежегодного отчёта администрации об осуществлении государственных полномочий в установленных Правительством Ульяновской области форме,  сроки и порядке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статью 7 Закона Ульяновской области от 5 июля 2013 </w:t>
      </w:r>
      <w:r>
        <w:rPr>
          <w:rFonts w:cs="Times New Roman" w:ascii="Times New Roman" w:hAnsi="Times New Roman"/>
          <w:spacing w:val="-4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№ 109-ЗО «О наделении органов местного самоуправления муниципальных районов и отдельных городских округов Ульяновской области полномочиями </w:t>
        <w:br/>
        <w:t>по опеке и попечительству в отношении несовершеннолетних» («Ульяновская правда» от 08.07.2013 № 73; от 31.12.2013 № 174; от 09.10.2014 № 149) изменение, дополнив её пунктом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беспечивают представление в Правительство Ульяновской области  ежегодного отчёта администрации об осуществлении государственных полномочий в установленных Правительством Ульяновской области форме,  сроки и порядке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статью 7 Закона Ульянов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5 июля 2013 года           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» («Ульяновская правда» от 08.07.2013 № 73; от 07.09.2013 № 109; от 11.11.2013  № 144; от 08.05.2014 № 65; от 05.03.2015 № 28) следующие измене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) часть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унктом 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беспечивают представление в Правительство Ульяновской области ежегодного отчёта администрации об осуществлении государственных полномочий в установленных Правительством Ульяновской области форме,  сроки и порядке;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часть 2 дополнить пунктом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беспечивают представление в Правительство Ульяновской области ежегодного отчёта администрации об осуществлении государственных полномочий в установленных Правительством Ульяновской области форме,  сроки и порядке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статью 7 Закона Ульянов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13 августа 2013 года     № 139-ЗО «О наделении органов местного самоуправления муниципальных районов и городских округов Ульяновской области государственными полномочиям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» («Ульяновская правда»               от 19.08.2013 № 97; от 31.03.2014 № 4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, дополнив её пунктом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беспечивают представление в Правительство Ульяновской области  ежегодного отчёта администрации об осуществлении государственных полномочий в установленных Правительством Ульяновской области форме,  сроки и порядке;».</w:t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eastAsia="Times New Roman" w:cs="Times New Roman"/>
          <w:b/>
          <w:b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Normal"/>
        <w:tabs>
          <w:tab w:val="clear" w:pos="708"/>
          <w:tab w:val="left" w:pos="7560" w:leader="none"/>
        </w:tabs>
        <w:ind w:right="2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11 Закона Ульяновской области от 2 декабря 2013 года     № 231-ЗО «О правовом регулировании отдельных вопросов в сфере архивного дела на территории Ульяновской области» («Ульяновская правда» от 09.12.2013 № 160-161) изменение, дополнив её пунктом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обеспечивают представление в Правительство Ульяновской области  ежегодного отчёта администрации об осуществлении государственных полномочий в установленных Правительством Ульяновской области форме,  сроки и порядке;».</w:t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5 ноября 2015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7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21:00Z</dcterms:created>
  <dc:creator>user</dc:creator>
  <dc:description/>
  <cp:keywords/>
  <dc:language>en-US</dc:language>
  <cp:lastModifiedBy>Пользователь</cp:lastModifiedBy>
  <cp:lastPrinted>2015-10-29T09:49:00Z</cp:lastPrinted>
  <dcterms:modified xsi:type="dcterms:W3CDTF">2015-11-10T05:59:00Z</dcterms:modified>
  <cp:revision>8</cp:revision>
  <dc:subject/>
  <dc:title>Вносится Правительством</dc:title>
</cp:coreProperties>
</file>