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кон Ульян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652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652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652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равительстве Ульяновской области»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9 октября 2015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Ульяновской области от 9 июня 2005 года № 043-ЗО </w:t>
        <w:br/>
        <w:t xml:space="preserve">«О Правительстве Ульяновской области» («Ульяновская правда» от 15.06.2005 </w:t>
        <w:br/>
        <w:t xml:space="preserve">№ 60; от 09.12.2005 № 114; от 05.04.2006 № 23; от 10.06.2006 № 43; от 08.11.2006 № 86; от 09.12.2006 № 97; от 05.05.2007 № 37; от 09.06.2007 № 47; от 13.11.2007 № 96; от 22.12.2007 № 110; от 23.04.2008 № 35; от 13.06.2008 № 48; от 07.11.2008 № 91; от 19.12.2008 № 103; от 06.03.2009 № 17; от 30.04.2009 № 33; от 05.08.2009 № 63; от 04.12.2009 № 97; от 10.03.2010 № 17; от 12.05.2010 № 35-36; </w:t>
        <w:br/>
        <w:t xml:space="preserve">от 09.10.2010 № 83; от 22.10.2010 № 87; от 06.05.2011 № 48; от 28.12.2011 № 147; от 04.05.2012 № 45; от 29.06.2012 № 67; от 10.10.2012 № 111; от 01.03.2013 № 23; от 07.06.2013 № 60-61; от 11.11.2013 № 144; от 28.12.2013 № 173; от 09.06.2014 </w:t>
        <w:br/>
        <w:t>№ 82-83; от 10.07.2014 № 98; от 14.05.2015 № 62) следующие изменени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татью 15 изложить в следующей редакции:</w:t>
      </w:r>
    </w:p>
    <w:p>
      <w:pPr>
        <w:pStyle w:val="Normal"/>
        <w:autoSpaceDE w:val="false"/>
        <w:spacing w:lineRule="auto" w:line="336" w:before="0" w:after="0"/>
        <w:ind w:left="2520" w:hanging="18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татья 15. </w:t>
      </w:r>
      <w:r>
        <w:rPr>
          <w:rFonts w:cs="Times New Roman" w:ascii="Times New Roman" w:hAnsi="Times New Roman"/>
          <w:b/>
          <w:sz w:val="28"/>
          <w:szCs w:val="28"/>
        </w:rPr>
        <w:t>Иные полномочия Правительства Ульян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тельство Ульяновской области осуществляет иные полномочия, установленные федеральными законами, Уставом и законами Ульяновской области, а также соглашениями с федеральными органами исполнительной власти, предусмотренными статьёй 78 Конституции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о Ульяновской области осуществляет возложенные на высшие исполнительные органы государственной власти субъектов Российской Федерации полномочия, установленные нормативными правовыми актами Президента Российской Федерации и нормативными правовыми актами Правительства Российской Федерации, предусматривающими передачу осуществления органам исполнительной власти субъектов Российской Федерации отдельных полномочий федеральных органов исполнительной власти </w:t>
        <w:br/>
        <w:t>в соответствии с пунктом 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.»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части 1 статьи 22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ункт 4 признать утратившим силу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ункт 5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) устанавливаются предельные объёмы выпуска государственных ценных бумаг Ульяновской области на очередной финансовый год и каждый год планового периода по номинальной стоимости в соответствии с верхним пределом государственного долга Ульяновской области, установленным законом Ульяновской области об областном бюджете Ульяновской области;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</w:t>
        <w:tab/>
        <w:tab/>
        <w:tab/>
        <w:tab/>
        <w:tab/>
        <w:t xml:space="preserve">      С.И.Мороз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. Ульянов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05  ноября  20</w:t>
      </w:r>
      <w:r>
        <w:rPr>
          <w:rFonts w:cs="Times New Roman" w:ascii="Times New Roman" w:hAnsi="Times New Roman"/>
          <w:sz w:val="27"/>
          <w:szCs w:val="27"/>
          <w:lang w:val="en-US"/>
        </w:rPr>
        <w:t>1</w:t>
      </w:r>
      <w:r>
        <w:rPr>
          <w:rFonts w:cs="Times New Roman" w:ascii="Times New Roman" w:hAnsi="Times New Roman"/>
          <w:sz w:val="27"/>
          <w:szCs w:val="27"/>
        </w:rPr>
        <w:t>5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154</w:t>
      </w:r>
      <w:r>
        <w:rPr>
          <w:rFonts w:cs="Times New Roman" w:ascii="Times New Roman" w:hAnsi="Times New Roman"/>
          <w:sz w:val="27"/>
          <w:szCs w:val="27"/>
          <w:lang w:val="en-US"/>
        </w:rPr>
        <w:t>-</w:t>
      </w:r>
      <w:r>
        <w:rPr>
          <w:rFonts w:cs="Times New Roman" w:ascii="Times New Roman" w:hAnsi="Times New Roman"/>
          <w:sz w:val="27"/>
          <w:szCs w:val="27"/>
        </w:rPr>
        <w:t>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5:20:00Z</dcterms:created>
  <dc:creator>user</dc:creator>
  <dc:description/>
  <cp:keywords/>
  <dc:language>en-US</dc:language>
  <cp:lastModifiedBy>Пользователь</cp:lastModifiedBy>
  <cp:lastPrinted>2015-10-29T09:55:00Z</cp:lastPrinted>
  <dcterms:modified xsi:type="dcterms:W3CDTF">2015-11-10T05:49:00Z</dcterms:modified>
  <cp:revision>6</cp:revision>
  <dc:subject/>
  <dc:title>Вносится Правительством</dc:title>
</cp:coreProperties>
</file>