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ценке социально-экономической эффективности проектов нормативных правовых актов Ульяновской области, </w:t>
        <w:br/>
        <w:t xml:space="preserve">затрагивающих вопросы предоставления гражданам мер </w:t>
        <w:br/>
        <w:t xml:space="preserve">социальной поддержки (социальной защиты), и об экспертизе </w:t>
        <w:br/>
        <w:t xml:space="preserve">социально-экономической эффективности нормативных правовых </w:t>
        <w:br/>
        <w:t>актов Ульяновской области, затрагивающих вопросы предоставления гражданам мер социальной поддержки (социальной защиты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1985" w:hanging="1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тоящий Закон регулирует отношения, возникающие в связи </w:t>
        <w:br/>
        <w:t>с внедрением процедур оценки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, и экспертизы социально-экономической эффективности нормативных правовых актов Ульяновской области, затрагивающих вопросы предоставления гражданам мер социальной поддержки (социальной защиты), и осуществлением указанных процедур.</w:t>
      </w:r>
    </w:p>
    <w:p>
      <w:pPr>
        <w:pStyle w:val="Normal"/>
        <w:autoSpaceDE w:val="false"/>
        <w:ind w:left="1843" w:hanging="1276"/>
        <w:jc w:val="both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autoSpaceDE w:val="false"/>
        <w:ind w:left="1843" w:hanging="1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43" w:hanging="1134"/>
        <w:jc w:val="both"/>
        <w:rPr/>
      </w:pPr>
      <w:r>
        <w:rPr>
          <w:bCs/>
          <w:color w:val="000000"/>
          <w:sz w:val="28"/>
          <w:szCs w:val="28"/>
        </w:rPr>
        <w:t>Статья 2.</w:t>
      </w:r>
      <w:r>
        <w:rPr>
          <w:b/>
          <w:bCs/>
          <w:color w:val="000000"/>
          <w:sz w:val="28"/>
          <w:szCs w:val="28"/>
        </w:rPr>
        <w:t xml:space="preserve"> Основные понятия, используемые в настоящем Законе </w:t>
      </w:r>
    </w:p>
    <w:p>
      <w:pPr>
        <w:pStyle w:val="Normal"/>
        <w:autoSpaceDE w:val="false"/>
        <w:ind w:left="1843" w:hanging="1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43" w:hanging="1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меры социальной поддержки (социальной защиты) – предоставляемые </w:t>
        <w:br/>
        <w:t>в соответствии с законами и иными нормативными правовыми актами Ульяновской области отдельным категориям граждан в целях компенсации или минимизации последствий негативных изменений их материального или социального положения либо в связи с осуществлением ими определённых видов деятельности или в знак признания их заслуг перед государством и обществом преимущества перед другими гражданами, реализуемы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форме права на получение пенсий, пособий  и иных социальных выплат либо льгот в натуральной форме, источниками финансового обеспечения которых являются бюджетные ассигнования областного бюджета Ульянов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форме права на получение государственных услуг (работ), предоставляемых (выполняемых) исполнительными органами государственной власти Ульяновской области и подведомственными им учреждениями, </w:t>
        <w:br/>
        <w:t>в первоочередном, внеочередном или в ином льготном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форме права на получение в собственность, во владение и (или) </w:t>
        <w:br/>
        <w:t>в пользование объектов государственной собственности Ульяновской области бесплатно или за меньшую плату либо в упрощённом или ином льготном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форме права не уплачивать соответствующие региональные налоги, установленные и введённые в действие на территории Ульяновской области, либо уплачивать их в меньших размер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иных формах, установленных федеральными законами и иными нормативными правовыми актами Российской Федерации, законами и иными нормативными правовыми актами Ульянов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екты нормативных правовых актов Ульяновской области, затрагивающие вопросы предоставления гражданам мер социальной поддержки (социальной защиты) (далее – проекты нормативных правовых актов), – проекты нормативных правовых актов Ульяновской области, направленные на установление, изменение или отмену мер социальной поддержки (социальной защиты)</w:t>
      </w:r>
      <w:bookmarkStart w:id="0" w:name="_GoBack"/>
      <w:bookmarkEnd w:id="0"/>
      <w:r>
        <w:rPr>
          <w:sz w:val="28"/>
          <w:szCs w:val="28"/>
        </w:rPr>
        <w:t xml:space="preserve"> и (или) предусматривающие определение или изменение порядка и условий предоставления гражданам мер социальной поддержки (социальной защиты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ормативные правовые акты Ульяновской области, затрагивающие вопросы предоставления гражданам мер социальной поддержки (социальной защиты) (далее – нормативные правовые акты), – нормативные правовые акты Ульяновской области, устанавливающие меры социальной поддержки (социальной защиты) и (или) определяющие порядок и условия предоставления гражданам указанных ме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ind w:left="1985" w:hanging="1276"/>
        <w:jc w:val="both"/>
        <w:rPr/>
      </w:pPr>
      <w:r>
        <w:rPr>
          <w:sz w:val="28"/>
          <w:szCs w:val="28"/>
        </w:rPr>
        <w:t>Статья 3.  </w:t>
      </w:r>
      <w:r>
        <w:rPr>
          <w:b/>
          <w:sz w:val="28"/>
          <w:szCs w:val="28"/>
        </w:rPr>
        <w:t>Оценка социально-экономической эффективности проектов нормативных правовых актов. Экспертиза социально-экономической эффективности нормативных правовых акт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985" w:leader="none"/>
        </w:tabs>
        <w:autoSpaceDE w:val="false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985" w:leader="none"/>
        </w:tabs>
        <w:autoSpaceDE w:val="fals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Социально-экономическая эффективность проектов нормативных правовых актов, за исключением проектов нормативных правовых актов, разрабатываемых исключительно в целях приведения нормативных правовых актов в соответствие с федеральными законами и законами Ульяновской области, подлежит оценке в порядке, определённом настоящим Закон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еобходимости проведения или об отсутствии необходимости в проведении оценки социально-экономической эффективности проектов нормативных правовых актов, направленных на изменение или отмену мер социальной поддержки (социальной защиты) и (или) предусматривающих изменение порядка и условий предоставления гражданам мер социальной поддержки (социальной защиты), принимается лицами, указанными в части 1 статьи 5 настоящего Зак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ценка социально-экономической эффективности проекта нормативного правового акта проводится согласно утверждаемой Правительством Ульяновской области методике в целях определения предполагаемых положительных </w:t>
        <w:br/>
        <w:t xml:space="preserve">и отрицательных  последствий его принятия (издания), обеспечения поиска </w:t>
        <w:br/>
        <w:t>и выбора наиболее оптимального способа правового регулирования соответствующих отношений, а также выявления в проекте нормативного правового акта положений, способствующих сокращению объёма доходов, возникновению необоснованных расходов областного бюджета Ульяновской области и (или) неэффективному использованию государственного имущества Ульяновской области и (или) иных объектов гражданских пра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циально-экономическая эффективность нормативных правовых актов подлежит экспертизе в порядке, определённом настоящим Законом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4.</w:t>
      </w:r>
      <w:r>
        <w:rPr/>
        <w:t> </w:t>
      </w:r>
      <w:r>
        <w:rPr>
          <w:sz w:val="28"/>
          <w:szCs w:val="28"/>
        </w:rPr>
        <w:t xml:space="preserve">Экспертиза социально-экономической эффективности (далее – экспертиза) нормативного правового акта проводится согласно утверждаемой Правительством Ульяновской области методике в целях определения фактических положительных и отрицательных последствий его реализации, достижения (недостижения) заявленных при его принятии (издании) целей правового регулирования соответствующих отношений, а также эффективности использования бюджетных средств областного бюджета Ульяновской области </w:t>
        <w:br/>
        <w:t>и иного государственного имущества Ульяновской области и (или) иных объектов гражданских прав.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985" w:hanging="1276"/>
        <w:jc w:val="both"/>
        <w:rPr/>
      </w:pPr>
      <w:r>
        <w:rPr>
          <w:sz w:val="28"/>
          <w:szCs w:val="28"/>
        </w:rPr>
        <w:t>Статья 4.  </w:t>
      </w:r>
      <w:r>
        <w:rPr>
          <w:b/>
          <w:sz w:val="28"/>
          <w:szCs w:val="28"/>
        </w:rPr>
        <w:t xml:space="preserve">Принципы проведения оценки социально-экономической эффективности проектов нормативных правовых актов </w:t>
        <w:br/>
        <w:t>и экспертизы нормативных правовых актов</w:t>
      </w:r>
    </w:p>
    <w:p>
      <w:pPr>
        <w:pStyle w:val="Normal"/>
        <w:widowControl w:val="false"/>
        <w:autoSpaceDE w:val="false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социально-экономической эффективности проектов нормативных правовых актов и экспертизы нормативных правовых актов основывается на принципах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зрачности, согласно которому на всех этапах проведения оценки социально-экономической эффективности проектов нормативных правовых актов и экспертизы нормативных правовых актов должна быть обеспечена доступность информации об указанных процедурах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убличности, согласно которому на всех этапах проведения оценки социально-экономической эффективности проектов нормативных правовых актов и экспертизы нормативных правовых актов должна быть обеспечена возможность участия в указанных процедурах всех заинтересованных лиц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балансированности, согласно которому при проведении оценки социально-экономической эффективности проектов нормативных правовых актов и экспертизы нормативных правовых актов интересы всех заинтересованных лиц должны учитываться в равной степен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результативности, согласно которому при проведении оценки социально-экономической эффективности проектов нормативных правовых актов должна быть обеспечена возможность выбора способа правового регулирования соответствующих отношений, в наибольшей степени учитывающего интересы граждан, общества и государ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экономности, согласно которому при проведении оценки социально-экономической эффективности проектов нормативных правовых актов </w:t>
        <w:br/>
        <w:t>и экспертизы нормативных правовых актов надлежащее качество результатов осуществления указанных процедур должно быть достигнуто с использованием наименьшего объёма средств областного бюджета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статочности сроков проведения оценки социально-экономической эффективности проектов нормативных правовых актов и экспертизы нормативных правовых актов, согласно которому продолжительность осуществления указанных процедур позволяла бы обеспечить реализацию принципов, предусмотренных пунктами 2 и 3 настоящей статьи.</w:t>
      </w:r>
    </w:p>
    <w:p>
      <w:pPr>
        <w:pStyle w:val="Normal"/>
        <w:widowControl w:val="false"/>
        <w:autoSpaceDE w:val="false"/>
        <w:ind w:left="709" w:hanging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17"/>
        <w:ind w:left="1985" w:right="40" w:hanging="1276"/>
        <w:jc w:val="both"/>
        <w:rPr/>
      </w:pPr>
      <w:r>
        <w:rPr>
          <w:bCs/>
          <w:color w:val="000000"/>
          <w:sz w:val="28"/>
          <w:szCs w:val="28"/>
        </w:rPr>
        <w:t>Статья 5.</w:t>
      </w:r>
      <w:r>
        <w:rPr>
          <w:b/>
          <w:bCs/>
          <w:color w:val="000000"/>
          <w:sz w:val="28"/>
          <w:szCs w:val="28"/>
        </w:rPr>
        <w:t xml:space="preserve">  Порядок проведения оценки социально-экономической   эффективности проектов нормативных правовых актов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Государственные органы Ульяновской области (должностные лица государственных органов Ульяновской области), иные лица, имеющие </w:t>
        <w:br/>
        <w:t>в соответствии с Уставом Ульяновской области и законодательством Ульяновской области право вносить в государственные органы Ульяновской области проекты нормативных правовых актов Ульяновской области, подготовившие проекты нормативных правовых актов, направленные на установление мер социальной поддержки (социальной защиты) и (или) предусматривающие определение порядка и условий предоставления гражданам мер социальной поддержки (социальной защиты), или принявшие решение о необходимости проведения оценки социально-экономической эффективности проектов нормативных правовых актов, направленных на изменение или отмену мер социальной поддержки (социальной защиты) и (или) предусматривающих изменение порядка и условий предоставления гражданам мер социальной поддержки (социальной защиты), проводят оценку социально-экономической эффективности проектов нормативных правовых актов в порядке, определённом Правительством Ульяновской области. При этом определяемый Правительством Ульяновской области порядок проведения оценки социально-экономической эффективности проектов нормативных правовых актов должен предусматривать следующие этапы её проведения:</w:t>
      </w:r>
    </w:p>
    <w:p>
      <w:pPr>
        <w:pStyle w:val="Normal"/>
        <w:widowControl w:val="false"/>
        <w:autoSpaceDE w:val="false"/>
        <w:spacing w:lineRule="auto" w:line="360"/>
        <w:ind w:right="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мещение уведомления об обсуждении концепции проекта нормативного правового акта;</w:t>
      </w:r>
    </w:p>
    <w:p>
      <w:pPr>
        <w:pStyle w:val="Normal"/>
        <w:widowControl w:val="false"/>
        <w:autoSpaceDE w:val="false"/>
        <w:spacing w:lineRule="auto" w:line="352"/>
        <w:ind w:right="27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одготовку проекта нормативного правового акта, составление отчёта </w:t>
        <w:br/>
        <w:t>о проведении оценки социально-экономической эффективности проекта нормативного правового акта, его публичное обсуждение;</w:t>
      </w:r>
    </w:p>
    <w:p>
      <w:pPr>
        <w:pStyle w:val="Normal"/>
        <w:widowControl w:val="false"/>
        <w:autoSpaceDE w:val="false"/>
        <w:spacing w:lineRule="auto" w:line="352"/>
        <w:ind w:right="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уполномоченным Правительством Ульяновской области исполнительным органом государственной власти Ульяновской области (далее – уполномоченный исполнительный орган государственной власти Ульяновской области) заключения по результатам проведения</w:t>
      </w:r>
      <w:r>
        <w:rPr/>
        <w:t xml:space="preserve"> </w:t>
      </w:r>
      <w:r>
        <w:rPr>
          <w:sz w:val="28"/>
          <w:szCs w:val="28"/>
        </w:rPr>
        <w:t>оценки</w:t>
      </w:r>
      <w:r>
        <w:rPr/>
        <w:t xml:space="preserve"> </w:t>
      </w:r>
      <w:r>
        <w:rPr>
          <w:color w:val="000000"/>
          <w:sz w:val="28"/>
          <w:szCs w:val="28"/>
        </w:rPr>
        <w:t>социально-экономической эффективности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352"/>
        <w:ind w:right="20" w:firstLine="709"/>
        <w:jc w:val="both"/>
        <w:rPr/>
      </w:pPr>
      <w:r>
        <w:rPr>
          <w:color w:val="000000"/>
          <w:sz w:val="28"/>
          <w:szCs w:val="28"/>
        </w:rPr>
        <w:t>2. В заключении уполномоченного исполнительного органа государственной власти Ульяновской области по результатам проведения оценки социально-экономической эффективности проекта нормативного правового актов должны содержаться выводы о положительных и отрицательных последствиях его принятия (издания), об оптимальности избранного способа правового регулирования соответствующих отношений, а также о наличии (отсутствии) в проекте нормативного правового акта положений, способствующих сокращению объёма доходов, возникновению необоснованных расходов областного бюджета Ульяновской области и (или) неэффективному использованию государственного имущества Ульяновской области и (или) иных объектов гражданских прав.</w:t>
      </w:r>
    </w:p>
    <w:p>
      <w:pPr>
        <w:pStyle w:val="Normal"/>
        <w:widowControl w:val="false"/>
        <w:tabs>
          <w:tab w:val="clear" w:pos="708"/>
          <w:tab w:val="left" w:pos="4387" w:leader="none"/>
          <w:tab w:val="right" w:pos="10001" w:leader="none"/>
        </w:tabs>
        <w:autoSpaceDE w:val="false"/>
        <w:spacing w:lineRule="auto" w:line="352"/>
        <w:ind w:left="20" w:right="20" w:firstLine="709"/>
        <w:jc w:val="both"/>
        <w:rPr/>
      </w:pPr>
      <w:r>
        <w:rPr>
          <w:color w:val="000000"/>
          <w:sz w:val="28"/>
          <w:szCs w:val="28"/>
        </w:rPr>
        <w:t>Разногласия, возникающие по результатам проведения оценки социально-экономической эффективности проектов нормативных правовых актов, разрешаются в порядке, определённом Губернатором Ульян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(издание) нормативного правового акта, направленного на установление мер социальной поддержки (социальной защиты) и (или) предусматривающего определение порядка и условий предоставления гражданам мер социальной поддержки (социальной защиты), без заключения уполномоченного исполнительного органа государственной власти Ульяновской области по результатам проведения оценки социально-экономической эффективности проекта такого нормативного правового акта не допускается. </w:t>
      </w:r>
    </w:p>
    <w:p>
      <w:pPr>
        <w:pStyle w:val="Normal"/>
        <w:autoSpaceDE w:val="false"/>
        <w:spacing w:before="0" w:after="117"/>
        <w:ind w:left="1985" w:right="40" w:hanging="1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17"/>
        <w:ind w:left="1985" w:right="40" w:hanging="1276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 6.  </w:t>
      </w:r>
      <w:r>
        <w:rPr>
          <w:b/>
          <w:bCs/>
          <w:color w:val="000000"/>
          <w:sz w:val="28"/>
          <w:szCs w:val="28"/>
        </w:rPr>
        <w:t>Порядок проведения экспертизы нормативных правовых     а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Экспертиза нормативных правовых актов проводится уполномоченным исполнительным    органом    государственной    власти     Ульяновской  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утверждаемым им планом,</w:t>
      </w:r>
      <w:r>
        <w:rPr>
          <w:color w:val="000000"/>
          <w:sz w:val="28"/>
          <w:szCs w:val="28"/>
        </w:rPr>
        <w:t xml:space="preserve"> в порядке, определяемом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 заключении уполномоченного исполнительного органа государственной власти Ульяновской области по результатам проведения экспертизы нормативного правового акта должны содержаться выводы  о фактических положительных и отрицательных последствиях его реализации, достижении (недостижении) заявленных при его принятии (издании) целей правового регулирования соответствующих отношений, а также об эффективности (неэффективности) использования бюджетных средств областного бюджета Ульяновской области и иного государственного имущества Ульяновской области и (или) иных объектов гражданских пра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2. В случае если по результатам проведения экспертизы нормативного правового акта в заключении уполномоченного исполнительного органа государственной власти Ульяновской области содержатся выводы </w:t>
        <w:br/>
        <w:t xml:space="preserve">об отрицательных последствиях реализации нормативного правового акта, </w:t>
        <w:br/>
        <w:t>о</w:t>
      </w:r>
      <w:r>
        <w:rPr>
          <w:sz w:val="28"/>
          <w:szCs w:val="28"/>
        </w:rPr>
        <w:t xml:space="preserve"> недостижении заявленных при его принятии (издании) целей правового регулирования соответствующих отношений, а также о неэффективности использования бюджетных средств областного бюджета Ульяновской области </w:t>
        <w:br/>
        <w:t>и иного государственного имущества и (или) иных объектов гражданских прав,</w:t>
      </w:r>
      <w:r>
        <w:rPr>
          <w:color w:val="000000"/>
          <w:sz w:val="28"/>
          <w:szCs w:val="28"/>
        </w:rPr>
        <w:t xml:space="preserve"> уполномоченный исполнительный орган государственной власти Ульяновской области не позднее пяти рабочих дней со дня подписания соответствующего заключения направляет его должностному лицу, подписавшему данный нормативный правовой акт, для обязательного рассмотрения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360"/>
        <w:ind w:left="20" w:right="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ключения уполномоченного исполнительного органа государственной власти Ульяновской области должностное лицо, указанное в абзаце первом настоящей части, или уполномоченное им должностное лицо не позднее десяти рабочих дней со дня получения указанного заключения направляет уполномоченному исполнительному органу государственной власти Ульяновской области мотивированный  ответ  о  согласии  с  содержащимися  в  заключении выводами </w:t>
      </w:r>
    </w:p>
    <w:p>
      <w:pPr>
        <w:pStyle w:val="Normal"/>
        <w:autoSpaceDE w:val="false"/>
        <w:spacing w:lineRule="auto" w:line="360"/>
        <w:ind w:left="20" w:right="27" w:hanging="20"/>
        <w:jc w:val="both"/>
        <w:rPr/>
      </w:pPr>
      <w:r>
        <w:rPr>
          <w:color w:val="000000"/>
          <w:sz w:val="28"/>
          <w:szCs w:val="28"/>
        </w:rPr>
        <w:t>и о планируемых действиях по признанию утратившими силу или изменению нормативного правового акта или его отдельных положений либо мотивированный ответ о несогласии с содержащимися в заключении выводами.</w:t>
      </w:r>
    </w:p>
    <w:p>
      <w:pPr>
        <w:pStyle w:val="Normal"/>
        <w:autoSpaceDE w:val="false"/>
        <w:spacing w:lineRule="auto" w:line="360"/>
        <w:ind w:left="20" w:right="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гласия, возникающие по результатам проведения экспертизы нормативных правовых актов, разрешаются в порядке, определённом Губернатором Ульяновской области.</w:t>
      </w:r>
    </w:p>
    <w:p>
      <w:pPr>
        <w:pStyle w:val="Normal"/>
        <w:tabs>
          <w:tab w:val="clear" w:pos="708"/>
          <w:tab w:val="left" w:pos="2152" w:leader="none"/>
          <w:tab w:val="right" w:pos="10035" w:leader="none"/>
        </w:tabs>
        <w:autoSpaceDE w:val="false"/>
        <w:spacing w:lineRule="auto" w:line="360"/>
        <w:ind w:left="20" w:right="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случае если по результатам проведения экспертизы нормативного правового акта в заключении уполномоченного исполнительного органа государственной власти Ульяновской области содержатся выводы </w:t>
        <w:br/>
        <w:t xml:space="preserve">о положительных последствиях реализации нормативного правового акта, </w:t>
        <w:br/>
        <w:t xml:space="preserve">о достижении заявленных при его принятии (издании) целей правового регулирования соответствующих отношений, а также об эффективности использования бюджетных средств областного бюджета Ульяновской области </w:t>
        <w:br/>
        <w:t xml:space="preserve">и иного государственного имущества Ульяновской области и (или) иных объектов гражданских прав, уполномоченный исполнительный орган государственной власти Ульяновской области не позднее пяти рабочих дней </w:t>
        <w:br/>
        <w:t>со дня подписания соответствующего заключения направляет его должностному лицу, подписавшему данный нормативный правовой акт, для сведения.</w:t>
      </w:r>
    </w:p>
    <w:p>
      <w:pPr>
        <w:pStyle w:val="Normal"/>
        <w:tabs>
          <w:tab w:val="clear" w:pos="708"/>
          <w:tab w:val="left" w:pos="2152" w:leader="none"/>
          <w:tab w:val="right" w:pos="10035" w:leader="none"/>
        </w:tabs>
        <w:autoSpaceDE w:val="false"/>
        <w:spacing w:lineRule="auto" w:line="360"/>
        <w:ind w:left="20" w:right="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7.    </w:t>
      </w:r>
      <w:r>
        <w:rPr>
          <w:b/>
          <w:sz w:val="28"/>
          <w:szCs w:val="28"/>
        </w:rPr>
        <w:t xml:space="preserve">Вступление в силу настоящего Закон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0" w:firstLine="689"/>
        <w:jc w:val="both"/>
        <w:rPr/>
      </w:pPr>
      <w:r>
        <w:rPr>
          <w:color w:val="000000"/>
          <w:sz w:val="28"/>
          <w:szCs w:val="28"/>
        </w:rPr>
        <w:t>Настоящий Закон вступает в силу с 1 января 2016 года.</w:t>
      </w:r>
    </w:p>
    <w:p>
      <w:pPr>
        <w:pStyle w:val="Normal"/>
        <w:autoSpaceDE w:val="false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5 ноября 2015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8к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2:00Z</dcterms:created>
  <dc:creator>Пользователь</dc:creator>
  <dc:description/>
  <cp:keywords/>
  <dc:language>en-US</dc:language>
  <cp:lastModifiedBy>Пользователь</cp:lastModifiedBy>
  <cp:lastPrinted>2015-10-29T16:18:00Z</cp:lastPrinted>
  <dcterms:modified xsi:type="dcterms:W3CDTF">2015-11-10T05:40:00Z</dcterms:modified>
  <cp:revision>3</cp:revision>
  <dc:subject/>
  <dc:title>Об оценке социально-экономической эффективности проектов нормативных правовых актов Ульяновской области, </dc:title>
</cp:coreProperties>
</file>