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5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приложение 3 к Программе управления государственной собственностью Ульяновской области на 2015 год, утверждённой Законом Ульяновской области от 2 декабря 2014 года № 191-ЗО «Об утверждении Программы управления государственной собственностью Ульяновской области на 2015 год» («Ульяновская правда» от 08.12.2014 № 180; от 14.05.2015 № 62;</w:t>
        <w:br/>
        <w:t xml:space="preserve"> от 08.06.2015 № 76-77; от 09.07.2015 № 93; от 07.09.2015 № 124), следующие измене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роке 1 цифры «6300» заменить цифрами «5200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роке 3 цифры «2218,7» заменить цифрами «918,7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року 5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року 8 изложить в следующей редакции:</w:t>
      </w:r>
    </w:p>
    <w:tbl>
      <w:tblPr>
        <w:tblW w:w="10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540"/>
        <w:gridCol w:w="8100"/>
        <w:gridCol w:w="1080"/>
        <w:gridCol w:w="360"/>
      </w:tblGrid>
      <w:tr>
        <w:trPr/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108" w:hanging="0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/>
            </w:pPr>
            <w:r>
              <w:rPr/>
              <w:t xml:space="preserve">На оплату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9,4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) в строке «Итого» цифры «198448,1» заменить цифрами «194148,1»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  <w:szCs w:val="28"/>
        </w:rPr>
        <w:t>26 октября 2015 г.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5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210чл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sz w:val="0"/>
      <w:szCs w:val="0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41:00Z</dcterms:created>
  <dc:creator>Ju5u</dc:creator>
  <dc:description/>
  <cp:keywords/>
  <dc:language>en-US</dc:language>
  <cp:lastModifiedBy>Пользователь</cp:lastModifiedBy>
  <cp:lastPrinted>2015-10-02T16:15:00Z</cp:lastPrinted>
  <dcterms:modified xsi:type="dcterms:W3CDTF">2015-10-29T06:07:00Z</dcterms:modified>
  <cp:revision>4</cp:revision>
  <dc:subject/>
  <dc:title>ЗАКОН</dc:title>
</cp:coreProperties>
</file>