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1 Закона Ульяновской област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мерах социальной поддержки отдельных категорий молодых специалистов на территории Ульянов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1 Закона Ульяновской области от 2 мая 2012 года                 № 49-ЗО «О мерах социальной поддержки отдельных категорий молодых специалистов на территории Ульяновской области» («Ульяновская правда»           от 04.05.2012 № 45; от 08.05.2013 № 48; от 11.11.2013 № 144; от 05.10.2015            № 139) изменение, заменив в ней слова «(после 1 января 2016                                года – свидетельства об аккредитации специалиста)» словами                                   «или свидетельства об аккредитации специалиста».</w:t>
      </w:r>
    </w:p>
    <w:p>
      <w:pPr>
        <w:pStyle w:val="Normal"/>
        <w:autoSpaceDE w:val="false"/>
        <w:ind w:right="-185" w:firstLine="697"/>
        <w:jc w:val="both"/>
        <w:rPr/>
      </w:pPr>
      <w:r>
        <w:rPr/>
        <w:t xml:space="preserve"> 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2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9  марта  2016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5-З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09:00Z</dcterms:created>
  <dc:creator>Пользователь</dc:creator>
  <dc:description/>
  <cp:keywords/>
  <dc:language>en-US</dc:language>
  <cp:lastModifiedBy>Пользователь</cp:lastModifiedBy>
  <dcterms:modified xsi:type="dcterms:W3CDTF">2016-03-14T07:21:00Z</dcterms:modified>
  <cp:revision>4</cp:revision>
  <dc:subject/>
  <dc:title>Вносится депутатом </dc:title>
</cp:coreProperties>
</file>