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5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5 к Программе управления государственной собственностью Ульяновской области на 2015 год, утверждённой Законом Ульяновской области от 2 декабря 2014 года № 191-ЗО «Об утверждении Программы управления государственной собственностью Ульяновской области на 2015 год» («Ульяновская правда» от 08.12.2014 № 180; от 14.05.2015 № 62;     от 08.06.2015 № 76-77; от 09.07.2015 № 93; от 07.09.2015 № 124), изменение, дополнив его строками 5-7 следующего содержания:</w:t>
      </w:r>
    </w:p>
    <w:tbl>
      <w:tblPr>
        <w:tblW w:w="1069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5"/>
        <w:gridCol w:w="2835"/>
        <w:gridCol w:w="2835"/>
        <w:gridCol w:w="1843"/>
        <w:gridCol w:w="2047"/>
        <w:gridCol w:w="494"/>
      </w:tblGrid>
      <w:tr>
        <w:trPr>
          <w:trHeight w:val="1991" w:hRule="atLeast"/>
        </w:trPr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7"/>
                <w:szCs w:val="27"/>
              </w:rPr>
              <w:t xml:space="preserve">Сооружение, назначение: иное сооружение (хоз-питьевой водопровод), протяжённость 23 м, </w:t>
              <w:br/>
              <w:t xml:space="preserve">кадастровый номер 73:24:011206:33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Ульяновск, </w:t>
              <w:br/>
              <w:t>ул. Кольцевая, дом 50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зна Ульяновской обла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8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е образование «город Ульяновск»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028" w:hRule="atLeast"/>
        </w:trPr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6</w:t>
            </w:r>
            <w:r>
              <w:rPr>
                <w:sz w:val="27"/>
                <w:szCs w:val="27"/>
                <w:lang w:val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оружение, назначение: иное сооружение (сооружение теплотрасса открытая), протяжённость 7,2 м, инвентарный № 25558,</w:t>
            </w:r>
          </w:p>
          <w:p>
            <w:pPr>
              <w:pStyle w:val="Normal"/>
              <w:widowControl w:val="fals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дастровый номер 73:24:011206:3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 Ульяновск, </w:t>
              <w:br/>
              <w:t xml:space="preserve">ул. Кольцевая, д. 5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зна Ульяновской обла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87" w:hanging="0"/>
              <w:rPr/>
            </w:pPr>
            <w:r>
              <w:rPr>
                <w:sz w:val="27"/>
                <w:szCs w:val="27"/>
              </w:rPr>
              <w:t xml:space="preserve">Муниципальное образование «город Ульяновск» 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028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7"/>
                <w:szCs w:val="27"/>
              </w:rPr>
              <w:t xml:space="preserve">Сооружение, назначение: сооружения </w:t>
              <w:br/>
              <w:t xml:space="preserve">канализации, протяжённость 4 м, </w:t>
              <w:br/>
              <w:t>кадастровый номер 73:24:011206:3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suppressAutoHyphens w:val="true"/>
              <w:ind w:left="34" w:right="-108" w:hanging="0"/>
              <w:rPr/>
            </w:pPr>
            <w:r>
              <w:rPr>
                <w:sz w:val="27"/>
                <w:szCs w:val="27"/>
              </w:rPr>
              <w:t xml:space="preserve">г. Ульяновск, </w:t>
              <w:br/>
              <w:t>ул. Кольцевая, №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зна Ульяновской област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2" w:right="-18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е                образование </w:t>
            </w:r>
          </w:p>
          <w:p>
            <w:pPr>
              <w:pStyle w:val="Normal"/>
              <w:widowControl w:val="false"/>
              <w:suppressAutoHyphens w:val="true"/>
              <w:ind w:left="-52" w:right="-18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город Ульяновск»</w:t>
            </w:r>
          </w:p>
        </w:tc>
        <w:tc>
          <w:tcPr>
            <w:tcW w:w="4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3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26 октября 2015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9-ЗО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9чл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8:00Z</dcterms:created>
  <dc:creator>Ju9u</dc:creator>
  <dc:description/>
  <cp:keywords/>
  <dc:language>en-US</dc:language>
  <cp:lastModifiedBy>Пользователь</cp:lastModifiedBy>
  <cp:lastPrinted>2015-09-28T18:52:00Z</cp:lastPrinted>
  <dcterms:modified xsi:type="dcterms:W3CDTF">2015-10-29T06:09:00Z</dcterms:modified>
  <cp:revision>5</cp:revision>
  <dc:subject/>
  <dc:title>О внесении изменений в Закон Ульяновской области</dc:title>
</cp:coreProperties>
</file>