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5 год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4 к Программе управления государственной </w:t>
        <w:br/>
        <w:t xml:space="preserve">собственностью Ульяновской области на 2015 год, утверждённой Законом Ульяновской 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; от 14.05.2015 № 62; от 08.06.2015 </w:t>
        <w:br/>
        <w:t>№ 76-77; от 09.07.2015 № 93; от 07.09.2015 № 124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ой 54 следующего содержания:</w:t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602"/>
        <w:gridCol w:w="2136"/>
        <w:gridCol w:w="3246"/>
        <w:gridCol w:w="2757"/>
        <w:gridCol w:w="1017"/>
        <w:gridCol w:w="540"/>
      </w:tblGrid>
      <w:tr>
        <w:trPr>
          <w:trHeight w:val="1601" w:hRule="atLeast"/>
        </w:trPr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Тельман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6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учреждение здравоохранения «Центральная городская клиническая больница </w:t>
              <w:br/>
              <w:t>г. Ульяновска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по работе с подростково-молодёжными клубами «СИМБИРЦИТ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,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-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-85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0208,4» заменить цифрами «20641,7».</w:t>
      </w:r>
    </w:p>
    <w:p>
      <w:pPr>
        <w:pStyle w:val="Normal"/>
        <w:suppressAutoHyphens w:val="true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6  октября 2015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8-ЗО</w:t>
      </w:r>
    </w:p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9ка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5:00Z</dcterms:created>
  <dc:creator>Ju5u</dc:creator>
  <dc:description/>
  <cp:keywords/>
  <dc:language>en-US</dc:language>
  <cp:lastModifiedBy>Пользователь</cp:lastModifiedBy>
  <cp:lastPrinted>2015-09-23T18:26:00Z</cp:lastPrinted>
  <dcterms:modified xsi:type="dcterms:W3CDTF">2015-10-29T06:05:00Z</dcterms:modified>
  <cp:revision>4</cp:revision>
  <dc:subject/>
  <dc:title>О внесении изменений в Закон Ульяновской области</dc:title>
</cp:coreProperties>
</file>