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жарной безопасности в Ульяновской области» и признании утратившими силу отдельных положений законодательных актов Ульяновской области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сентября 2015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30 января 2006 года № 05-ЗО                    «О пожарной безопасности в Ульяновской области» («Ульяновская правда»                от 01.02.2006 № 7; от 09.06.2007 № 47; от 12.12.2007 № 106; от 12.11.2008             № 92; от 06.03.2009 № 17; от 04.12.2009 № 97; от 11.05.2011 № 50;                           от 08.06.2012 № 59; от 19.08.2013 № 97; от 11.11.2013 № 144) следующие изменения: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2: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: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после слова «осуществление» дополнить словами «наряду с другими уполномоченными на то органами», после слова «за» дополнить словами «соблюдением и»;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 признать утратившим силу;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4 слова «в соответствии с законодательством» заменить  словами «, установленные Конституцией Российской Федерации, федеральными законами, Уставом Ульяновской области и законами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Ульяновской области»;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2: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после слова «бюджета» дополнить словами «Ульяновской области (далее – областной бюджет)»;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1 признать утратившим силу;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6 слова «в соответствии с законодательством» заменить словами «, установленные федеральными законами, Уставом Ульяновской области и закона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льяновской области, 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соглашениями с федеральными органами исполнительной власти, предусмотренными статьёй 78 Конституции Российской Федерации»;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6 признать утратившей силу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5 статьи 1 Закона Ульяновской области от 4 мая 2011 года              № 69-ЗО «О внесении изменений в Закон Ульяновской области «О пожарной безопасности в Ульяновской области» и признании утратившими силу отдельных положений законодательных актов Ульяновской области» («Ульяновская правда» от 11.05.2011 № 50);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3 статьи 1 Закона Ульяновской области от 6 июня 2012 года              № 72-ЗО «О внесении изменений в Закон Ульяновской области «О пожарной безопасности в Ульяновской области» и признании утратившими силу отдельных положений законодательных актов Ульяновской области» («Ульяновская правда» от 08.06.2012 № 59)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1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31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29  сентября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40-ЗО </w:t>
      </w:r>
    </w:p>
    <w:sectPr>
      <w:headerReference w:type="default" r:id="rId2"/>
      <w:headerReference w:type="first" r:id="rId3"/>
      <w:type w:val="nextPage"/>
      <w:pgSz w:w="11906" w:h="16838"/>
      <w:pgMar w:left="1474" w:right="624" w:gutter="0" w:header="720" w:top="1140" w:footer="0" w:bottom="107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22:00Z</dcterms:created>
  <dc:creator>user</dc:creator>
  <dc:description/>
  <cp:keywords/>
  <dc:language>en-US</dc:language>
  <cp:lastModifiedBy>Пользователь</cp:lastModifiedBy>
  <cp:lastPrinted>2015-09-24T16:30:00Z</cp:lastPrinted>
  <dcterms:modified xsi:type="dcterms:W3CDTF">2015-10-06T07:03:00Z</dcterms:modified>
  <cp:revision>8</cp:revision>
  <dc:subject/>
  <dc:title>О внесении изменений в Закон Ульяновской области </dc:title>
</cp:coreProperties>
</file>