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85" w:firstLine="70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right="-185" w:hanging="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Внести в пункт 18 статьи 5 Закона Ульяновской области от 5 ноября 2008 года № 178-ЗО «Об организации деятельности по опеке, попечительству и патронажу в Ульяновской области» («Ульяновская правда» от 07.11.2008 № 91; от 30.04.2009 № 33; от 04.06.2010 № 42; от 06.04.2011 № 36; от 04.05.2012 № 45; от 18.06.2013 № 64; от 31.12.2013 № 174) изменение, заменив в нём слова «об установлении усыновления (удочерения)» словами «об усыновлении (удочерении)».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 xml:space="preserve">Внести в пункт 15 части 1 статьи 2 Закона Ульяновской области от 5 июля 2013 года № 109-ЗО «О наделении органов местного самоуправления муниципальных районов и отдельных городских округов Ульяновской области полномочиями  по  опеке  и  попечительству  в  отношении несовершеннолетних» </w:t>
      </w:r>
    </w:p>
    <w:p>
      <w:pPr>
        <w:pStyle w:val="ConsPlus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«Ульяновская правда» от 08.07.2013 № 73; от 31.12.2013 № 174; от 09.10.2014   № 149; от 09.11.2015 № 156) изменение, заменив в нём слова «об установлении усыновления (удочерения)» словами «об усыновлении (удочерении)»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9  марта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-З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2:00Z</dcterms:created>
  <dc:creator>Пользователь</dc:creator>
  <dc:description/>
  <cp:keywords/>
  <dc:language>en-US</dc:language>
  <cp:lastModifiedBy>Пользователь</cp:lastModifiedBy>
  <dcterms:modified xsi:type="dcterms:W3CDTF">2016-03-14T07:06:00Z</dcterms:modified>
  <cp:revision>7</cp:revision>
  <dc:subject/>
  <dc:title/>
</cp:coreProperties>
</file>