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1 Закона Ульян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О мерах социальной поддержки отдельных категорий молодых специалистов на территории Ульяновской области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сентя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6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нести в статью 1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 («Ульяновская правда» от 04.05.2012 № 45;   от 08.05.2013 № 48; от 11.11.2013 № 144) изменение, дополнив её после слов «сертификата специалиста» словами «(после 1 января 2016 года – свидетельства об аккредитации специалиста)».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6 года.</w:t>
      </w:r>
    </w:p>
    <w:p>
      <w:pPr>
        <w:pStyle w:val="ConsPlusNormal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9  сентя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38-ЗО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0:00Z</dcterms:created>
  <dc:creator>Пользователь</dc:creator>
  <dc:description/>
  <cp:keywords/>
  <dc:language>en-US</dc:language>
  <cp:lastModifiedBy>Пользователь</cp:lastModifiedBy>
  <cp:lastPrinted>2015-09-24T18:20:00Z</cp:lastPrinted>
  <dcterms:modified xsi:type="dcterms:W3CDTF">2015-10-06T06:52:00Z</dcterms:modified>
  <cp:revision>6</cp:revision>
  <dc:subject/>
  <dc:title>ЗАКОН</dc:title>
</cp:coreProperties>
</file>