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Закон Ульяновской области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О внесении изменения в статью 6 Закона Ульянов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деятельности государственных органов Ульянов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сфере молодёжной полит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24 сентя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 xml:space="preserve">Внести в статью 6  Закона Ульяновской области от 14 июля 2009 года                 № 100-ЗО «О деятельности государственных органов Ульяновской области                 в сфере молодёжной политики» («Ульяновская правда» от 17.07.2009 № 58;                      от 06.05.2011 № 48; от 07.09.2013 № 109; от 08.05.2014 № 65) изменение, заменив в ней слова «от 30 ноября 1999 года № 039-ЗО «О государственной поддержке молодёжных и детских общественных объединений» словами «от 2 сентября 2015 года № 95-ЗО «О мерах государственной поддержки межрегиональных, региональных и местных молодёжных и детских общественных объединений       в Ульяновской области»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0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0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9  сент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37-ЗО</w:t>
      </w:r>
    </w:p>
    <w:sectPr>
      <w:headerReference w:type="default" r:id="rId2"/>
      <w:headerReference w:type="first" r:id="rId3"/>
      <w:type w:val="nextPage"/>
      <w:pgSz w:w="11906" w:h="16838"/>
      <w:pgMar w:left="1430" w:right="596" w:gutter="0" w:header="709" w:top="1134" w:footer="0" w:bottom="107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43:00Z</dcterms:created>
  <dc:creator>user</dc:creator>
  <dc:description/>
  <cp:keywords/>
  <dc:language>en-US</dc:language>
  <cp:lastModifiedBy>Пользователь</cp:lastModifiedBy>
  <cp:lastPrinted>2015-09-04T09:22:00Z</cp:lastPrinted>
  <dcterms:modified xsi:type="dcterms:W3CDTF">2015-10-06T06:47:00Z</dcterms:modified>
  <cp:revision>7</cp:revision>
  <dc:subject/>
  <dc:title>Правовое управление</dc:title>
</cp:coreProperties>
</file>