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4 Закона Ульяновской област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некоторых мерах по развитию туристской деятельност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Ульяновской области» 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Законодательным Собранием Ульяновской области 24 сентября 2015 года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4 Закона Ульяновской области от 10 марта 2010 года                  № 23-ЗО «О некоторых мерах по развитию туристской деятельности на территории Ульяновской области» («Ульяновская правда» от 12.03.2010 № 18;          от 06.07.2012 № 70; от 19.08.2013 № 97) следующие изменения: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первом цифру «1.» исключить;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 изложить в следующей редакции: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предоставление в соответствии с актами законодательства Российской Федерации и Ульяновской области о налогах возможности уплачивать налог на имущество организаций и (или) налог на прибыль организаций, подлежащий зачислению в областной бюджет Ульяновской области, в меньшем размере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9  сентябр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36-З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58:00Z</dcterms:created>
  <dc:creator>user</dc:creator>
  <dc:description/>
  <cp:keywords/>
  <dc:language>en-US</dc:language>
  <cp:lastModifiedBy>Пользователь</cp:lastModifiedBy>
  <cp:lastPrinted>2015-09-24T14:25:00Z</cp:lastPrinted>
  <dcterms:modified xsi:type="dcterms:W3CDTF">2015-10-06T06:41:00Z</dcterms:modified>
  <cp:revision>8</cp:revision>
  <dc:subject/>
  <dc:title>Правовое управление</dc:title>
</cp:coreProperties>
</file>