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статьи 2 и 19 Закона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Градостроительный устав Ульяновской области»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b/>
          <w:b/>
          <w:bCs/>
          <w:color w:val="000000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pacing w:val="2"/>
          <w:sz w:val="21"/>
          <w:szCs w:val="21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 Ульяновской области от 30 июня 2008 года</w:t>
        <w:br/>
        <w:t xml:space="preserve">№ 118-ЗО «Градостроительный устав Ульяновской области» («Ульяновская правда» от 02.07.2008 № 54; от 08.07.2011 № 74; от 07.10.2011 № 113; </w:t>
        <w:br/>
        <w:t>от 04.05.2012 № 45; от 13.03.2013 № 27; от 11.11.2013 № 144; от 31.12.2013</w:t>
        <w:br/>
        <w:t>№ 174; от 11.03.2014 № 34; от 10.07.2014 № 98; от 07.08.2014 № 114) следующие изменения:</w:t>
      </w:r>
      <w:r>
        <w:rPr>
          <w:color w:val="000000"/>
        </w:rPr>
        <w:t xml:space="preserve">                                                                                          </w:t>
      </w:r>
      <w:bookmarkStart w:id="0" w:name="_GoBack"/>
      <w:bookmarkEnd w:id="0"/>
      <w:r>
        <w:rPr>
          <w:color w:val="000000"/>
        </w:rPr>
        <w:t xml:space="preserve">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татью 2 дополнить пунктом 1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 осуществление мониторинга разработки и утверждения программ комплексного развития систем коммунальной инфраструктуры поселений, городских округов, программ комплексного развития транспортной инфраструктуры поселений, городских округов, программ комплексного развития социальной инфраструктуры поселений, городских округов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татью 19 дополнить пунктами 4 и 5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4) 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строительства (реконструкции) газопроводов-вводов (без устройства пунктов редуцирования газа) с проектным рабочим давлением не более </w:t>
        <w:br/>
        <w:t xml:space="preserve">0,3 мегапаскаля включительно при условии, что расстояние от места присоединения к распределительному газопроводу до отключающего устройства или наружной конструкции здания либо сооружения потребителя газа, измеряемое по прямой линии, составляет не более двухсот метров;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строительства (реконструкции) сооружений связи, предназначенных для размещения средств подвижной радиотелефонной связи, проектной документацией которых предусмотрены такие характеристики указанных сооружений, как высота не более тридцати метров и (или) технологическое заглубление подземной части (полностью или частично) ниже планировочной отметки земли не более чем на четыре метра, располагаемы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 на землях населённых пунктов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на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го назначения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40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  сентября  2015 г.</w:t>
      </w:r>
    </w:p>
    <w:p>
      <w:pPr>
        <w:pStyle w:val="Normal"/>
        <w:widowControl w:val="false"/>
        <w:spacing w:lineRule="auto" w:line="240" w:before="0" w:after="0"/>
        <w:jc w:val="center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35-З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108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38:00Z</dcterms:created>
  <dc:creator>user</dc:creator>
  <dc:description/>
  <cp:keywords/>
  <dc:language>en-US</dc:language>
  <cp:lastModifiedBy>Пользователь</cp:lastModifiedBy>
  <dcterms:modified xsi:type="dcterms:W3CDTF">2015-10-05T13:49:00Z</dcterms:modified>
  <cp:revision>3</cp:revision>
  <dc:subject/>
  <dc:title>О внесении изменений в статьи 2 и 19 Закона Ульяновской области</dc:title>
</cp:coreProperties>
</file>