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кон Ульяновской област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знании утратившим силу Закона Ульяновской области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я в статью 1 Закона Ульяновской области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налоге на имущество организаций на территории Ульяновской области» и признании утратившим силу отдельного положения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акта Ульяновской области»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 Законодательным Собранием Ульяновской области 24 сентября 2015 года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697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spacing w:lineRule="auto" w:line="360"/>
        <w:ind w:firstLine="6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69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знать Закон Ульяновской области от 2 сентября 2015 года № 102-ЗО          «О внесении изменения в статью 1 Закона Ульяновской области «О налоге на имущество организаций на территории Ульяновской области» и признании утратившим силу отдельного положения законодательного акта Ульяновской области» («Ульяновская правда»  от 07.09.2015 № 124) утратившим силу.</w:t>
      </w:r>
    </w:p>
    <w:p>
      <w:pPr>
        <w:pStyle w:val="ConsPlusNormal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697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spacing w:lineRule="auto" w:line="360"/>
        <w:ind w:firstLine="6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1 января 2016 года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73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730" w:type="dxa"/>
            <w:tcBorders/>
          </w:tcPr>
          <w:p>
            <w:pPr>
              <w:pStyle w:val="2"/>
              <w:jc w:val="center"/>
              <w:rPr/>
            </w:pPr>
            <w:r>
              <w:rPr>
                <w:i w:val="false"/>
                <w:sz w:val="28"/>
                <w:szCs w:val="28"/>
              </w:rPr>
              <w:t xml:space="preserve">                                        </w:t>
            </w: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29  сентября 2015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128-ЗО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0:22:00Z</dcterms:created>
  <dc:creator>user</dc:creator>
  <dc:description/>
  <cp:keywords/>
  <dc:language>en-US</dc:language>
  <cp:lastModifiedBy>Пользователь</cp:lastModifiedBy>
  <cp:lastPrinted>2015-09-24T15:08:00Z</cp:lastPrinted>
  <dcterms:modified xsi:type="dcterms:W3CDTF">2015-10-05T12:29:00Z</dcterms:modified>
  <cp:revision>8</cp:revision>
  <dc:subject/>
  <dc:title>Правовое управление</dc:title>
</cp:coreProperties>
</file>