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Закон 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Типового положения о проведении аттестации муниципальных служащих в Ульянов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4 сентября 2015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652"/>
        <w:jc w:val="both"/>
        <w:rPr/>
      </w:pPr>
      <w:r>
        <w:rPr/>
        <w:t>Внести во второе предложение пункта 3.9 раздела 3 Типового положения                     о проведении аттестации муниципальных служащих в Ульяновской области, утверждённого Законом Ульяновской области от 3 октября 2007 года                      № 139-ЗО «Об утверждении Типового положения о проведении аттестации муниципальных служащих в Ульяновской области» («Ульяновская правда»                  от 10.10.2007 № 85; от 11.03.2014 № 34), изменение, заменив в нём слова            «на повышение квалификации» словами «для получения дополнительного профессионального образова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1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41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29  сентября 2015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22-ЗО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1140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9:51:00Z</dcterms:created>
  <dc:creator>user</dc:creator>
  <dc:description/>
  <cp:keywords/>
  <dc:language>en-US</dc:language>
  <cp:lastModifiedBy>Пользователь</cp:lastModifiedBy>
  <cp:lastPrinted>2015-09-24T16:20:00Z</cp:lastPrinted>
  <dcterms:modified xsi:type="dcterms:W3CDTF">2015-10-05T11:58:00Z</dcterms:modified>
  <cp:revision>9</cp:revision>
  <dc:subject/>
  <dc:title>Государственно-правовой отдел </dc:title>
</cp:coreProperties>
</file>