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рядке назначения представителей общественности в квалификационной коллегии судей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часть 1 статьи 2 Закона Ульяновской области от 6 мая 2002 года               № 023-ЗО «О порядке назначения представителей общественности в квалификационной коллегии судей Ульяновской области» («Ульяновская правда» от 18.05.2002  № 78-79; «Народная газета» от 05.09.2003 № 104; «Ульяновская правда» от 08.06.2015 № 76-77) изменение, изложив её                                                   в следующей редакции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«1. Полномочия членов квалификационной коллегии судей Ульяновской области – представителей общественности по решению Законодательного Собрания Ульяновской области могут быть досрочно прекращены в случаях, предусмотренных абзацем четвёртым пункта 8 статьи 11 Федерального закона «Об органах судейского сообщества в Российской Федерации».»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4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54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2  сентябр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14-З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624" w:gutter="0" w:header="720" w:top="1259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39:00Z</dcterms:created>
  <dc:creator>user</dc:creator>
  <dc:description/>
  <cp:keywords/>
  <dc:language>en-US</dc:language>
  <cp:lastModifiedBy>Пользователь</cp:lastModifiedBy>
  <cp:lastPrinted>2015-08-26T16:09:00Z</cp:lastPrinted>
  <dcterms:modified xsi:type="dcterms:W3CDTF">2015-09-08T07:13:00Z</dcterms:modified>
  <cp:revision>9</cp:revision>
  <dc:subject/>
  <dc:title>Вносится депутатом </dc:title>
</cp:coreProperties>
</file>