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в 2016 и 2017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</w:t>
        <w:br/>
        <w:t>общего имущества в таких многоквартирных домах</w:t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Cs/>
          <w:caps/>
        </w:rPr>
      </w:pPr>
      <w:r>
        <w:rPr>
          <w:bCs/>
          <w:caps/>
        </w:rPr>
      </w:r>
    </w:p>
    <w:p>
      <w:pPr>
        <w:pStyle w:val="TextBody"/>
        <w:jc w:val="center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 правового регулирования настоящего Закона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</w:rPr>
        <w:t xml:space="preserve">Настоящий Закон в соответствии с частью 2¹ </w:t>
      </w:r>
      <w:r>
        <w:rPr>
          <w:rFonts w:cs="Calibri"/>
          <w:szCs w:val="28"/>
        </w:rPr>
        <w:t xml:space="preserve">статьи 169 Жилищного кодекса Российской Федерации регулирует отношения, связанные </w:t>
        <w:br/>
        <w:t>с предоставлением</w:t>
      </w:r>
      <w:r>
        <w:rPr/>
        <w:t xml:space="preserve"> в 2016 и 2017 годах отдельным категориям собственников жилых помещений в многоквартирных домах, расположенных на территории Ульяновской области (далее – многоквартирные дома), ежемесячной компенсации расходов на уплату взноса на капитальный ремонт общего имущества в многоквартирных домах</w:t>
      </w:r>
      <w:r>
        <w:rPr>
          <w:bCs/>
        </w:rPr>
        <w:t>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ind w:left="2410" w:hanging="1702"/>
        <w:jc w:val="both"/>
        <w:rPr>
          <w:b/>
          <w:b/>
          <w:bCs/>
        </w:rPr>
      </w:pPr>
      <w:r>
        <w:rPr>
          <w:bCs/>
        </w:rPr>
        <w:t>Статья 2.</w:t>
      </w:r>
      <w:r>
        <w:rPr>
          <w:b/>
          <w:bCs/>
        </w:rPr>
        <w:t xml:space="preserve"> Предоставление ежемесячной компенсации расходов </w:t>
        <w:br/>
        <w:t>на уплату взноса на капитальный ремонт общего имущества в многоквартирных домах</w:t>
      </w:r>
    </w:p>
    <w:p>
      <w:pPr>
        <w:pStyle w:val="TextBody"/>
        <w:ind w:left="2410" w:hanging="17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Ежемесячная компенсация расходов на уплату </w:t>
      </w:r>
      <w:r>
        <w:rPr>
          <w:rFonts w:cs="Times New Roman" w:ascii="Times New Roman" w:hAnsi="Times New Roman"/>
          <w:sz w:val="28"/>
          <w:szCs w:val="28"/>
        </w:rPr>
        <w:t>взноса на капитальный ремо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имущества в многоквартирных домах, </w:t>
      </w:r>
      <w:r>
        <w:rPr>
          <w:rFonts w:cs="Times New Roman" w:ascii="Times New Roman" w:hAnsi="Times New Roman"/>
          <w:sz w:val="28"/>
          <w:szCs w:val="28"/>
        </w:rPr>
        <w:t xml:space="preserve">рассчитанного исходя </w:t>
        <w:br/>
        <w:t xml:space="preserve">из установленного Правительством Ульяновской области минимального размера такого взноса на один квадратный метр общей площади жилого помещения </w:t>
        <w:br/>
        <w:t xml:space="preserve">в месяц, и размера фактически занимаемой (в том числе в предусмотренных настоящей частью случаях – совместно с членами семьи) общей площади  жилого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, не превышающего размера регионального стандарта нормативной площади жилого помещения, используемой для расчёта субсидий на оплату жилого помещения и коммунальных услуг в Ульяновской области, предоставляется в 2016 и 2017 годах одиноко проживающим неработающим собственникам жилых помещений в многоквартирных домах, достигшим возраста семидесяти лет, – в размере пятидесяти процентов, восьмидесяти лет, – в размере ста процентов, а также проживающим в составе семьи, состоящей только </w:t>
        <w:br/>
        <w:t xml:space="preserve">из совместно проживающих неработающих граждан пенсионного возраста, собственникам жилых помещений, достигшим возраста семидесяти </w:t>
        <w:br/>
        <w:t xml:space="preserve">лет, – в размере пятидесяти процентов, восьмидесяти лет, – в размере </w:t>
        <w:br/>
        <w:t>ста проц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ая компенсация расходов на уплату </w:t>
      </w:r>
      <w:r>
        <w:rPr>
          <w:rFonts w:cs="Times New Roman" w:ascii="Times New Roman" w:hAnsi="Times New Roman"/>
          <w:sz w:val="28"/>
          <w:szCs w:val="28"/>
        </w:rPr>
        <w:t>взноса на капитальный ремо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имущества в многоквартирных домах предоставляется указанным в части 1 настоящей статьи </w:t>
      </w:r>
      <w:r>
        <w:rPr>
          <w:rFonts w:cs="Times New Roman" w:ascii="Times New Roman" w:hAnsi="Times New Roman"/>
          <w:sz w:val="28"/>
          <w:szCs w:val="28"/>
        </w:rPr>
        <w:t xml:space="preserve">собственникам жилых помещений в многоквартирных домах на заявительной основе в отношении только одного принадлежащего им </w:t>
        <w:br/>
        <w:t xml:space="preserve">на праве собственности жилого помещения в многоквартирном доме, в котором они постоянно или преимущественно проживают, и при условии отсутствия у них права на получ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ой компенсации расходов на уплату </w:t>
      </w:r>
      <w:r>
        <w:rPr>
          <w:rFonts w:cs="Times New Roman" w:ascii="Times New Roman" w:hAnsi="Times New Roman"/>
          <w:sz w:val="28"/>
          <w:szCs w:val="28"/>
        </w:rPr>
        <w:t xml:space="preserve">взноса </w:t>
        <w:br/>
        <w:t>на капитальный ремо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имущества в многоквартирных домах или подобных мер социальной поддержки в том же или в большем объёме </w:t>
        <w:br/>
        <w:t xml:space="preserve">по основаниям, установленным другими нормативными правовыми актами. Если указанные в части 1 настоящей статьи </w:t>
      </w:r>
      <w:r>
        <w:rPr>
          <w:rFonts w:cs="Times New Roman" w:ascii="Times New Roman" w:hAnsi="Times New Roman"/>
          <w:sz w:val="28"/>
          <w:szCs w:val="28"/>
        </w:rPr>
        <w:t xml:space="preserve">собственники жилых помещений </w:t>
        <w:br/>
        <w:t>по основаниям, установленным другими нормативными правовыми актами, имеют право на полу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ежемесячной компенсации расходов на уплату </w:t>
      </w:r>
      <w:r>
        <w:rPr>
          <w:rFonts w:cs="Times New Roman" w:ascii="Times New Roman" w:hAnsi="Times New Roman"/>
          <w:sz w:val="28"/>
          <w:szCs w:val="28"/>
        </w:rPr>
        <w:t xml:space="preserve">взноса </w:t>
        <w:br/>
        <w:t>на капитальный ремо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имущества в многоквартирных домах </w:t>
        <w:br/>
        <w:t xml:space="preserve">или подобных мер социальной поддержки в меньшем объёме, чем это определено частью 1 настоящей статьи, ежемесячная компенсация расходов на уплату </w:t>
      </w:r>
      <w:r>
        <w:rPr>
          <w:rFonts w:cs="Times New Roman" w:ascii="Times New Roman" w:hAnsi="Times New Roman"/>
          <w:sz w:val="28"/>
          <w:szCs w:val="28"/>
        </w:rPr>
        <w:t>взноса на капитальный ремо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имущества в многоквартирных домах, предусмотренная настоящим Законом, предоставляется им в размере, </w:t>
        <w:br/>
        <w:t xml:space="preserve">не превышающем объёма фактических расходов на уплату </w:t>
      </w:r>
      <w:r>
        <w:rPr>
          <w:rFonts w:cs="Times New Roman" w:ascii="Times New Roman" w:hAnsi="Times New Roman"/>
          <w:sz w:val="28"/>
          <w:szCs w:val="28"/>
        </w:rPr>
        <w:t>взноса на капитальный ремо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имущества в многоквартирных дома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орядок предоставления ежемесячной компенсации расходов на уплату </w:t>
      </w:r>
      <w:r>
        <w:rPr>
          <w:rFonts w:cs="Times New Roman" w:ascii="Times New Roman" w:hAnsi="Times New Roman"/>
          <w:sz w:val="28"/>
          <w:szCs w:val="28"/>
        </w:rPr>
        <w:t>взноса на капитальный ремо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имущества в многоквартирных домах, предусмотренной настоящим Законом, включая перечень документов, необходимых для принятия решения о предоставлении указанной компенсации или содержащихся в таких документах сведений, а также перечень оснований для принятия решения об отказе в предоставлении этой компенсации устанавливаются Правительством Ульяновской области.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left="2552" w:hanging="1832"/>
        <w:jc w:val="both"/>
        <w:rPr/>
      </w:pPr>
      <w:r>
        <w:rPr>
          <w:bCs/>
        </w:rPr>
        <w:t>Статья 3.</w:t>
      </w:r>
      <w:r>
        <w:rPr>
          <w:b/>
          <w:bCs/>
        </w:rPr>
        <w:t xml:space="preserve"> Финансовое обеспечение расходных обязательств, </w:t>
        <w:br/>
        <w:t>связанных с исполнением настоящего Закона</w:t>
      </w:r>
    </w:p>
    <w:p>
      <w:pPr>
        <w:pStyle w:val="TextBody"/>
        <w:ind w:left="2268" w:hanging="1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асходных обязательств, связанных </w:t>
        <w:br/>
        <w:t>с исполнением настоящего Закона, осуществляется за счёт бюджетных ассигнований областного бюджета Ульяновской области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Cs/>
        </w:rPr>
        <w:t>Статья 4.</w:t>
      </w:r>
      <w:r>
        <w:rPr>
          <w:b/>
          <w:bCs/>
        </w:rPr>
        <w:t xml:space="preserve"> Заключительные положения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настоящего Закона распространяется на отношения, возникшие </w:t>
        <w:br/>
        <w:t>с 1 января 2016 года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  <w:szCs w:val="28"/>
        </w:rPr>
        <w:t>Губернатор Ульяновской области                                                    С.И.Морозов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г. Ульяновск</w:t>
      </w:r>
    </w:p>
    <w:p>
      <w:pPr>
        <w:pStyle w:val="TextBody"/>
        <w:jc w:val="center"/>
        <w:rPr/>
      </w:pPr>
      <w:r>
        <w:rPr/>
        <w:t>24 февраля  2016 г.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11-З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BodyTextChar">
    <w:name w:val="Body Text Char"/>
    <w:qFormat/>
    <w:rPr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57:00Z</dcterms:created>
  <dc:creator>Пользователь</dc:creator>
  <dc:description/>
  <cp:keywords/>
  <dc:language>en-US</dc:language>
  <cp:lastModifiedBy>Пользователь</cp:lastModifiedBy>
  <cp:lastPrinted>2016-02-11T11:14:00Z</cp:lastPrinted>
  <dcterms:modified xsi:type="dcterms:W3CDTF">2016-03-03T05:56:00Z</dcterms:modified>
  <cp:revision>9</cp:revision>
  <dc:subject/>
  <dc:title>О предоставлении в 2016 и 2017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</dc:title>
</cp:coreProperties>
</file>