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он Улья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некоторых мерах по развитию жилищного строительств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территории Ульяновской области 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мет правового регулирования настоящего Зак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 целях обеспечения устойчивого развития жилищного строительства на территории Ульяновской области определяет формы государственной поддержки субъектов жилищ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понятия, используемые в настоящем Закон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целей настоящего Закона используются следующие основные понят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жилищное строительство – деятельность, связанная со строительством (реконструкцией) жилых домов и многоквартирных дом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убъекты жилищного строительства – юридические лица, имеющие предусмотренные Градостроительным кодексом Российской Федерации свидетельства о допуске к соответствующим видам работ и осуществляющие жилищное строительство в границах территории Ульяновской обла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оект жилищного строительства – комплекс реализуемых субъектом жилищного строительства мероприятий, направленных на осуществление жилищного и иного строительства, в том числе строительство объектов инженерной инфраструктуры, на земельном участке (нескольких смежных земельных участках), находящемся (находящихся) в границах Ульяновской области и принадлежащем (принадлежащих) на праве собственности или ином праве субъекту жилищного строительства, либо развитие застроенной территории, находящейся в границах территории Ульяновской области, </w:t>
        <w:br/>
        <w:t>на основании договора о развитии такой застроенной территор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бизнес-план проекта жилищного строительства – утверждённый субъектом жилищного строительства документ, содержащий описание его хозяйственной деятельности, связанной с реализацией указанного в пункте 3 настоящей статьи комплекса мероприятий, а также значения показателей </w:t>
        <w:br/>
        <w:t>и ожидаемые результаты этой деятель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риоритетный проект жилищного строительства – проект жилищного строительства, которому в установленном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настоящим Законом порядке присвоен статус приоритетного проекта ж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лищного строитель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autoSpaceDE w:val="false"/>
        <w:spacing w:lineRule="auto" w:line="240" w:before="0" w:after="0"/>
        <w:ind w:left="1980" w:hanging="126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autoSpaceDE w:val="false"/>
        <w:spacing w:lineRule="auto" w:line="240" w:before="0" w:after="0"/>
        <w:ind w:left="1980" w:hanging="12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985" w:hanging="127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3. </w:t>
      </w:r>
      <w:r>
        <w:rPr>
          <w:rFonts w:cs="Times New Roman" w:ascii="Times New Roman" w:hAnsi="Times New Roman"/>
          <w:b/>
          <w:bCs/>
          <w:sz w:val="28"/>
          <w:szCs w:val="28"/>
        </w:rPr>
        <w:t>Формы государственной поддержки субъектов жилищного строитель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Государственная поддержка субъектов жилищного строительства осуществляется в форме предоставления субъектам жилищного строительства </w:t>
        <w:br/>
        <w:t>в соответствии с актами законодательства Российской Федерации и Ульяновской области о налогах возможности не уплачивать региональные налоги или уплачивать их в меньшем размере и (или) возможности уплачивать в меньшем размере налог на прибыль организаций, подлежащий зачислению в областной бюджет Ульяновской области, а также в иных формах, которые устанавливаются Правительством Ульяновск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 наличии у субъекта жилищного строительства права на получение государственной поддержки в одной и той же форме по основаниям, предусмотренным настоящим Законом, и по основаниям, предусмотренным Законом Ульяновской области от 15 марта 2005 года № 019-ЗО «О развитии инвестиционной деятельности на территории Ульяновской области» и Законом Ульяновской области от 10 марта 2010 года № 23-ЗО «О некоторых мерах </w:t>
        <w:br/>
        <w:t>по развитию туристской деятельности на территории Ульяновской области», государственная поддержка в такой форме предоставляется ему только по одному основа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980" w:hanging="12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bCs/>
          <w:sz w:val="28"/>
          <w:szCs w:val="28"/>
        </w:rPr>
        <w:t>Приоритетные проекты жилищного строитель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екту жилищного строительства может быть присвоен статус приоритетного проекта жилищного строительства в случае, если субъект жилищного строительства, реализующий проект жилищного строительства, соответствует требованиям, установленным Правительством Ульяновской области, а реализуемый им проект жилищного строительства– определённым Правительством Ульяновской области критериям социальной и экономической значим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bookmarkStart w:id="1" w:name="Par41"/>
      <w:bookmarkEnd w:id="1"/>
      <w:r>
        <w:rPr>
          <w:rFonts w:cs="Times New Roman" w:ascii="Times New Roman" w:hAnsi="Times New Roman"/>
          <w:sz w:val="28"/>
          <w:szCs w:val="28"/>
        </w:rPr>
        <w:t xml:space="preserve"> Проекту жилищного строительства не может быть присвоен статус приоритетного проекта жилищного строительства в случаях, есл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ект жилищного строительства реализуется субъектом жилищного строительств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водящим процедуру реорганизации или ликвидации либо находящимся в процедуре, применяемой в деле о банкротств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 имущество которого в установленном порядке наложен арест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меющим недоимку по уплате налог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используемое в целях реализации проекта жилищного строительства недвижимое имущество в установленном порядке обращено взыска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Решение о присвоении проекту жилищного строительства статуса приоритетного проекта жилищного строительства принимается Правительством Ульяновской области по результатам отбора проектов жилищного строительства. Порядок отбора проектов жилищного строительства в целях присвоения им статуса приоритетных проектов жилищного строительства и принятия Правительством Ульяновской области решений о присвоении проектам жилищного строительства статуса приоритетного проекта жилищного строительства устанавливается Правительством Ульяновск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Решение о присвоении проекту жилищного строительства статуса приоритетного проекта жилищного строительства оформляется распоряжением Правительства Ульяновской области, в котором указываются наименование проекта жилищного строительства, которому присваивается статус приоритетного проекта жилищного строительства, и наименование субъекта жилищного строительства, реализующего такой проект. К указанному распоряжению </w:t>
        <w:br/>
        <w:t>в обязательном порядке прилагается бизнес-план проекта жилищного строительства, которому присвоен статус приоритетного проекта жилищного строитель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бъект жилищного строительства, реализующий приоритетный проект жилищного строительства, обеспечивает представление в Правительство Ульяновской области информации, необходимой для оценки соответствия фактических показателей хозяйственной деятельности субъекта жилищного строительства их значениям, предусмотренным бизнес-планом проекта жилищного строительства, которому присвоен статус приоритетного проекта жилищного строительства, а также соответствия реализуемого приоритетного проекта жилищного строительства критериям социальной и экономической значимости, указанным в части 1 настоящей статьи. Состав такой информации, сроки и порядок её представления устанавливаются Правительством Ульяновск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ект жилищного строительства, которому в установленном порядке присвоен статус приоритетного проекта жилищного строительства, лишается статуса приоритетного проекта жилищного строительств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срочно в случаях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озникновения оснований, изложенных в части </w:t>
      </w:r>
      <w:hyperlink w:anchor="Par41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если иное не предусмотрено частью 7 настоящей статьи;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охранения оснований, послуживших причиной приостановки применения к проекту жилищного строительства статуса приоритетного проекта жилищного строительства по истечении срока, на который применение к такому проекту данного статуса было приостановлено по решению Правительства Ульяновской области;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истечении трёх лет со дня присвоения проекту жилищного строительства статуса приоритетного проекта жилищного строительства.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Если после присвоения проекту жилищного строительства статуса приоритетного проекта жилищного строительства осуществлена процедура реорганизации юридического лица, его реализовывавшего, правопреемник указанного юридического лица вправе в установленные Правительством Ульяновской области порядке и сроки обратиться в Правительство Ульяновской области с предложением о внесении изменения (изменений) в распоряжение Правительства Ульяновской области о присвоении такому проекту данного статуса в части наименования юридического лица, реализующего приоритетный проект жилищного строительства.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процедуры реорганизации в формах преобразования, слияния или присоединения с указанным в абзаце первом настоящей части предложением вправе обратиться правопреемник реорганизованного юридического лица, определяемый в соответствии с Гражданским кодексом Российской Федерации. При осуществлении процедуры реорганизации в формах разделения или выделения с указанным в абзаце первом настоящей части предложением вправе обратиться правопреемник реорганизованного юридического лица, определяемый в соответствии с Гражданским кодексом Российской Федерации, к которому в соответствии с передаточным актом перешли все права и обязанности в отношении имущества, используемого в целях реализации приоритетного проекта жилищного строительства. Перечень документов, на основании которых Правительство Ульяновской области принимает решение о внесении в распоряжение Правительства Ульяновской области о присвоении проекту жилищного строительства статуса приоритетного проекта жилищного строительства соответствующего изменения (соответствующих изменений), устанавливается Правительством Ульяновск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Ульяновской области в установленные им порядке и сроки рассматривает указанное в абзаце первом настоящей части обращение правопреемника реорганизованного юридического лица и прилагаемые к такому обращению документы и в случае, если по результатам рассмотрения указанных обращения и документов будет установлено, что реализация приоритетного проекта жилищного строительства правопреемником реорганизованного юридического лица не повлечёт несоответствия такого проекта критериям, указанным в части 1 настоящей статьи и действовавшим по состоянию на день присвоения проекту жилищного строительства статуса приоритетного проекта жилищного строительства, принимает решение о внесении в распоряжение Правительства Ульяновской области о присвоении такому проекту данного статуса соответствующего изменения (соответствующих изменений). Указанное решение Правительства Ульяновской области оформляется распоряжением Правительства Ульяновской области. В этом случае решение о лишении проекта жилищного строительства статуса приоритетного проекта жилищного строительства не принимает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Если после присвоения проекту жилищного строительства статуса приоритетного проекта жилищного строительства изменено наименование юридического лица, реализующего такой проект, и данное изменение не связано </w:t>
        <w:br/>
        <w:t>с процедурой реорганизации, юридическое лицо, реализующее этот проект, вправе в установленном Правительством Ульяновской области порядке обратиться в Правительство Ульяновской области с предложением о внесении изменения в распоряжение Правительства Ульяновской области о присвоении указанному проекту данного статуса в части наименования юридического лица, его реализующег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тельство Ульяновской области в установленные им порядке и сроки принимает решение о внесении в распоряжение Правительства Ульяновской области о присвоении проекту жилищного строительства статуса приоритетного проекта жилищного строительства соответствующего изменения. Указанное решение Правительства Ульяновской области оформляется распоряжением Правительства Ульяновск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менение к проекту жилищного строительства статуса приоритетного проекта жилищного строительства приостанавливается в случаях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представления субъектом жилищного строительства, реализующим приоритетный проект жилищного строительства, информации, указанной в части 5 настоящей статьи, в установленные сроки два раза подряд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соответствия фактических показателей хозяйственной деятельности субъекта жилищного строительства, реализующего приоритетный проект жилищного строительства, и (или) реализуемого им приоритетного проекта жилищного строительства, соответственно, требованиям и (или)критериям, указанным в части 1 настоящей стать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Решения о лишении проекта жилищного строительства статуса приоритетного проекта жилищного строительства, о приостановке применения </w:t>
        <w:br/>
        <w:t>к такому проекту данного статуса принимаются Правительством Ульяновской области в установленном им порядке. Соответствующие решения оформляются распоряжением Правительства Ульяновск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убъектам жилищного строительства, реализующим приоритетные проекты жилищного строительства, предоставляется государственная поддержка в формах, предусмотренных в статье 3 настоящего Зак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980" w:hanging="126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980" w:hanging="12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985" w:hanging="1265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bCs/>
          <w:sz w:val="28"/>
          <w:szCs w:val="28"/>
        </w:rPr>
        <w:t>Финансовое обеспечение расходных обязательств, связанных с исполнением настоящего Зак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расходных обязательств, связанных </w:t>
        <w:br/>
        <w:t xml:space="preserve">с предоставлением субъектам жилищного строительства государственной поддержки в формах, установленных Правительством Ульяновской области </w:t>
        <w:br/>
        <w:t>в соответствии с частью 1 статьи 3 настоящего Закона, а также с присвоением проектам жилищного строительства статуса приоритетных проектов жилищного строительства, осуществляется за счёт бюджетных ассигнований областного бюджета Ульянов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rPr/>
      </w:pPr>
      <w:r>
        <w:rPr>
          <w:rFonts w:cs="Times New Roman" w:ascii="Times New Roman" w:hAnsi="Times New Roman"/>
          <w:b/>
          <w:bCs/>
        </w:rPr>
        <w:t>Губернатор Ульяновской области                                                        С.И.Мороз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2 сентября 2015 г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7-З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2408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cs="Calibri"/>
      <w:sz w:val="28"/>
      <w:szCs w:val="28"/>
      <w:lang w:val="ru-RU" w:bidi="ar-SA"/>
    </w:rPr>
  </w:style>
  <w:style w:type="character" w:styleId="HeaderChar">
    <w:name w:val="Header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" w:hanging="0"/>
      <w:jc w:val="both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0:15:00Z</dcterms:created>
  <dc:creator>user</dc:creator>
  <dc:description/>
  <cp:keywords/>
  <dc:language>en-US</dc:language>
  <cp:lastModifiedBy>Пользователь</cp:lastModifiedBy>
  <dcterms:modified xsi:type="dcterms:W3CDTF">2015-09-08T06:19:00Z</dcterms:modified>
  <cp:revision>5</cp:revision>
  <dc:subject/>
  <dc:title>О некоторых мерах по развитию жилищного строительства </dc:title>
</cp:coreProperties>
</file>