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законодательных актов (положений законодательных актов)  Ульян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4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 Ульяновской области от 26 ноября 2003 года № 060-ЗО «О налоге на имущество организаций на территории Ульяновской области» («Ульяновская правда» от 11.12.2003 № 239-24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 Ульяновской области от 29 апреля 2004 года № 018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  <w:t>от 30.04.2004 № 80-8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он Ульяновской области от 6 октября 2004 года № 061-ЗО </w:t>
        <w:br/>
        <w:t xml:space="preserve">«О внесении изменения в Закон Ульяновской области «О налоге на имущество организаций на территории Ульяновской области» («Ульяновская правда» </w:t>
        <w:br/>
        <w:t>от 08.10.2004 № 192-19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Закон Ульяновской области от 4 октября 2005 года № 083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11.10.2005 № 96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5) Закон Ульяновской области от 3 октября 2006 года № 127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6.10.2006 № 77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6) Закон Ульяновской области от 31 июля 2007 года № 100-ЗО «О внесении изменения в статью 4 Закона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4.08.2007 № 64-65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7) Закон Ульяновской области от 5 сентября 2007 года № 123-ЗО </w:t>
        <w:br/>
        <w:t xml:space="preserve">«О внесении изменения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8.09.2007 № 76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eastAsia="ar-SA"/>
        </w:rPr>
        <w:t xml:space="preserve">Закон Ульяновской области от 8 ноября 2007 года № 165-ЗО «О внесении изменения в статью 2 Закона Ульяновской области «О внесении изменения </w:t>
        <w:br/>
        <w:t xml:space="preserve">в Закон Ульяновской области «О налоге на имущество организаций </w:t>
        <w:br/>
        <w:t xml:space="preserve">на территории Ульяновской области» («Ульяновская правда» </w:t>
      </w:r>
      <w:r>
        <w:rPr>
          <w:bCs/>
          <w:sz w:val="28"/>
          <w:szCs w:val="28"/>
          <w:lang w:eastAsia="ar-SA"/>
        </w:rPr>
        <w:t>от 13.11.2007 № 96</w:t>
      </w:r>
      <w:r>
        <w:rPr>
          <w:sz w:val="28"/>
          <w:szCs w:val="28"/>
          <w:lang w:eastAsia="ar-SA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9) Закон Ульяновской области от 8 ноября 2007 года № 170-ЗО «О внесении изменений в Закон Ульяновской области «О налоге на имущество организаций </w:t>
        <w:br/>
        <w:t xml:space="preserve">на территории Ульяновской области» («Ульяновская правда» </w:t>
      </w:r>
      <w:r>
        <w:rPr>
          <w:bCs/>
          <w:sz w:val="28"/>
          <w:szCs w:val="28"/>
        </w:rPr>
        <w:t>от 13.11.2007 № 96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10) Закон Ульяновской области от 3 декабря 2007 года № 201-ЗО </w:t>
        <w:br/>
        <w:t>«О внесении изменений в Закон Ульяновской области «О налоге на имущество организаций на территории Ульяновской области» («Ульяновская правда»</w:t>
        <w:br/>
      </w:r>
      <w:r>
        <w:rPr>
          <w:bCs/>
          <w:sz w:val="28"/>
          <w:szCs w:val="28"/>
        </w:rPr>
        <w:t>от 05.12.2007 № 104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11) Закон Ульяновской области от 22 августа 2008 года № 134-ЗО </w:t>
        <w:br/>
        <w:t xml:space="preserve">«О внесении изменения в статью 1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29.08.2008 № 70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12) Закон Ульяновской области от 22 сентября 2008 года № 148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24.09.2008 № 77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Закон Ульяновской области от 22 сентября 2008 года № 149-ЗО </w:t>
        <w:br/>
        <w:t xml:space="preserve">«О внесении изменения в статью 5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24.09.2008 № 77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) Закон Ульяновской области от 6 ноября 2008 года № 197-ЗО </w:t>
        <w:br/>
        <w:t xml:space="preserve">«О внесении изменения в статью 2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12.11.2008 № 92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) Закон Ульяновской области от 30 июня 2009 года № 80-ЗО «О внесении изменения в статью 4 Закона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8.07.2009 № 54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) Закон Ульяновской области от 5 ноября 2009 года № 169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11.11.2009 № 90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) Закон Ульяновской области от 5 ноября 2009 года № 172-ЗО </w:t>
        <w:br/>
        <w:t>«О внесении изменения в статью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11.11.2009 № 90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) Закон Ульяновской области от 5 ноября 2009 года № 176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11.11.2009 № 90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) Закон Ульяновской области от 5 октября 2010 года № 127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6.10.2010 № 81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0) Закон Ульяновской области от 5 октября 2010 года № 129-ЗО </w:t>
        <w:br/>
        <w:t xml:space="preserve">«О внесении изменений в статьи 1 и 4 Закона Ульяновской области «О налоге </w:t>
        <w:br/>
        <w:t xml:space="preserve">на имущество организаций на территории Ульяновской области» и признании утратившими силу отдельных законодательных актов (положения законодательного акта) Ульяновской области» («Ульяновская правда» </w:t>
        <w:br/>
      </w:r>
      <w:r>
        <w:rPr>
          <w:bCs/>
          <w:sz w:val="28"/>
          <w:szCs w:val="28"/>
        </w:rPr>
        <w:t>от 06.10.2010 № 81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1) Закон Ульяновской области от 3 ноября 2010 года № 174-ЗО </w:t>
        <w:br/>
        <w:t xml:space="preserve">«О внесении изменения в статью 2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08.11.2010 № 91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2) статью 1 Закона Ульяновской области от 29 ноября 2010 года № 193-ЗО «О внесении изменений в отдельные законодательные акты Ульяновской области в связи с принятием Закона Ульяновской области «О некоторых мерах </w:t>
        <w:br/>
        <w:t xml:space="preserve">по развитию туристской деятельности на территории Ульяновской области» («Ульяновская правда» </w:t>
      </w:r>
      <w:r>
        <w:rPr>
          <w:bCs/>
          <w:sz w:val="28"/>
          <w:szCs w:val="28"/>
        </w:rPr>
        <w:t>от 01.12.2010 № 97-98</w:t>
      </w:r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3) Закон Ульяновской области от 30 марта 2011 года № 43-ЗО «О внесении изменения в статью 1 Закона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6.04.2011 № 36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4) Закон Ульяновской области от 6 октября 2011 года № 171-ЗО </w:t>
        <w:br/>
        <w:t xml:space="preserve">«О внесении изменения в статью 4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12.10.2011 № 115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5) Закон Ульяновской области от 6 октября 2011 года № 178-ЗО </w:t>
        <w:br/>
        <w:t xml:space="preserve">«О внесении изменений в статьи 1 и 4 Закона Ульяновской области «О налоге </w:t>
        <w:br/>
        <w:t xml:space="preserve">на имущество организаций на территории Ульяновской области» и признании утратившими силу отдельных законодательных актов (положений законодательных актов) Ульяновской области» («Ульяновская правда» </w:t>
        <w:br/>
      </w:r>
      <w:r>
        <w:rPr>
          <w:bCs/>
          <w:sz w:val="28"/>
          <w:szCs w:val="28"/>
        </w:rPr>
        <w:t>от 12.10.2011 № 115</w:t>
      </w:r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26) Закон Ульяновской области от 2 мая 2012 года № 57-ЗО «О внесении изменения в статью 1 Закона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4.05.2012 № 45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7) Закон Ульяновской области от 2 октября 2012 года № 125-ЗО </w:t>
        <w:br/>
        <w:t xml:space="preserve">«О внесении изменений в статьи 1 и 4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05.10.2012 № 109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) Закон Ульяновской области от 2 октября 2012 года № 126-ЗО </w:t>
        <w:br/>
        <w:t xml:space="preserve">«О внесении изменений в статью 1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05.10.2012 № 109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9) Закон Ульяновской области от 1 марта 2013 года № 22-ЗО «О внесении изменений в статью 1 Закона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6.03.2013 № 25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0) статью 1 Закона Ульяновской области от 1 марта 2013 года № 24-ЗО </w:t>
        <w:br/>
        <w:t xml:space="preserve">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» («Ульяновская правда» </w:t>
      </w:r>
      <w:r>
        <w:rPr>
          <w:bCs/>
          <w:sz w:val="28"/>
          <w:szCs w:val="28"/>
        </w:rPr>
        <w:t>от 06.03.2013 № 25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) Закон Ульяновской области от 6 мая 2013 года № 60-ЗО «О внесении изменения в статью 2 Закона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8.05.2013 № 48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2) Закон Ульяновской области от 8 июля 2013 года № 131-ЗО «О внесении изменения в статью 1 Закона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11.07.2013 № 75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3) Закон Ульяновской области от 31 августа 2013 года № 175-ЗО </w:t>
        <w:br/>
        <w:t xml:space="preserve">«О внесении изменения в статью 1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07.09.2013 № 109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) Закон Ульяновской области от 31 августа 2013 года № 176-ЗО </w:t>
        <w:br/>
        <w:t xml:space="preserve">«О внесении изменений в Закон Ульяновской области «О налоге на имущество организаций на территории Ульяновской области» («Ульяновская правда» </w:t>
        <w:br/>
      </w:r>
      <w:r>
        <w:rPr>
          <w:bCs/>
          <w:sz w:val="28"/>
          <w:szCs w:val="28"/>
        </w:rPr>
        <w:t>от 07.09.2013 № 109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) Закон Ульяновской области от 5 ноября 2013 года № 196-ЗО </w:t>
        <w:br/>
        <w:t xml:space="preserve">«О внесении изменений в статью 1 Закона Ульяновской области «О налоге </w:t>
        <w:br/>
        <w:t xml:space="preserve">на имущество организаций на территории Ульяновской области» и признании утратившим силу Закона Ульяновской области «Об установлении налоговой ставки налога на имущество организаций в отношении организаций авиационной промышленности, осуществляющих производство и реализацию воздушных судов» («Ульяновская правда» </w:t>
      </w:r>
      <w:r>
        <w:rPr>
          <w:bCs/>
          <w:sz w:val="28"/>
          <w:szCs w:val="28"/>
        </w:rPr>
        <w:t>от 08.11.2013 № 143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6) статьи 3 и 40 Закона Ульяновской области от 6 ноября 2013 года </w:t>
        <w:br/>
        <w:t xml:space="preserve">№ 210-ЗО «О внесении изменений в отдельные законодательные акты Ульяновской области» («Ульяновская правда» </w:t>
      </w:r>
      <w:r>
        <w:rPr>
          <w:bCs/>
          <w:sz w:val="28"/>
          <w:szCs w:val="28"/>
        </w:rPr>
        <w:t>от 11.11.2013 № 144; от 24.04.2014 № 59; от 11.09.2014 № 133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7) статью 1 Закона Ульяновской области от 6 ноября 2014 года № 166-ЗО «О внесении изменений в отдельные законодательные акты Ульяновской области» («Ульяновская правда» </w:t>
      </w:r>
      <w:r>
        <w:rPr>
          <w:bCs/>
          <w:sz w:val="28"/>
          <w:szCs w:val="28"/>
        </w:rPr>
        <w:t>от 10.11.2014 № 163-164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8) Закон Ульяновской области от 6 ноября 2014 года № 167-ЗО </w:t>
        <w:br/>
        <w:t xml:space="preserve">«О внесении изменений в статьи 1 и 4 Закона Ульяновской области «О налоге на имущество организаций на территории Ульяновской области» и признании утратившим силу отдельного положения законодательного акта Ульяновской области» («Ульяновская правда» </w:t>
      </w:r>
      <w:r>
        <w:rPr>
          <w:bCs/>
          <w:sz w:val="28"/>
          <w:szCs w:val="28"/>
        </w:rPr>
        <w:t>от 10.11.2014 № 163-164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9) Закон Ульяновской области от 6 ноября 2014 года № 168-ЗО </w:t>
        <w:br/>
        <w:t xml:space="preserve">«О внесении изменения в статью 1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10.11.2014 № 163-164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0) Закон Ульяновской области от 6 ноября 2014 года № 169-ЗО </w:t>
        <w:br/>
        <w:t xml:space="preserve">«О внесении изменения в статью 1 Закона Ульяновской области «О налоге </w:t>
        <w:br/>
        <w:t xml:space="preserve">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10.11.2014 № 163-16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4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6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 области</w:t>
        <w:tab/>
        <w:t xml:space="preserve"> 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0"/>
        </w:rPr>
        <w:t>02 сентября 2015 г.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№ </w:t>
      </w:r>
      <w:r>
        <w:rPr>
          <w:sz w:val="28"/>
          <w:szCs w:val="20"/>
        </w:rPr>
        <w:t>10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906бт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27:00Z</dcterms:created>
  <dc:creator>asmus</dc:creator>
  <dc:description/>
  <cp:keywords/>
  <dc:language>en-US</dc:language>
  <cp:lastModifiedBy>Пользователь</cp:lastModifiedBy>
  <cp:lastPrinted>2015-06-19T18:51:00Z</cp:lastPrinted>
  <dcterms:modified xsi:type="dcterms:W3CDTF">2015-09-07T12:49:00Z</dcterms:modified>
  <cp:revision>2</cp:revision>
  <dc:subject/>
  <dc:title>ПРАВИТЕЛЬСТВО УЛЬЯНОВСКОЙ ОБЛАСТИ</dc:title>
</cp:coreProperties>
</file>