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«О внесении изменения в статью 2 Закона Ульяновской области «Об обеспечении детей-сирот и детей, оставшихся без попечения родителей, а также лиц из числа детей-сирот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статью 2 Закона Ульяновской области «Об обеспечении детей-сирот и детей, оставшихся без попечения родителей, а также лиц из числа детей 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(далее – проект закона)  подготовлен в связи с принятием Федерального закона    от 15 декабря 2025  года № 484-ФЗ «О внесении изменений в статьи 8 и 8.1  Федерального закона «О дополнительных гарантиях по социальной поддержке детей-сирот        и детей, оставшихся без попечения родителей», согласно которому расширен перечень лиц, имеющих преимущественное право на обеспечение жилыми помещениями путём включения в него лиц из числа детей-сирот и детей, оставшихся без попечения родителей, выполнявших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     и приграничных территориях субъектов Российской Федерации, прилегающих     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законодательством Российской Федерации вносится корреспондирующее изменение в Закон Ульяновской области «Об обеспечении детей-сирот и детей, оставшихся без попечения родителей, а также лиц из числа детей 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депутатом Законодательного Собрания Ульяновской области Д.К.Седовым.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17:00Z</dcterms:created>
  <dc:creator>user</dc:creator>
  <dc:description/>
  <dc:language>en-US</dc:language>
  <cp:lastModifiedBy>User</cp:lastModifiedBy>
  <cp:lastPrinted>2024-02-16T16:21:00Z</cp:lastPrinted>
  <dcterms:modified xsi:type="dcterms:W3CDTF">2025-12-19T11:17:00Z</dcterms:modified>
  <cp:revision>2</cp:revision>
  <dc:subject/>
  <dc:title>ПОЯСНИТЕЛЬНАЯ ЗАПИСКА</dc:title>
</cp:coreProperties>
</file>