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</w:rPr>
        <w:t>Д.К.Седовы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б обеспечении детей-сирот и детей, оставшихся без попечения родителей, а также лиц из числа детей-сирот и детей, оставшихся               без попечения родителей, место жительства которых находится                  на территории Ульяновской области, благоустроенными жилыми помещениям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__________ 2026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3  статьи 2 Закона Ульяновской области от 20 декабря  2022 года № 142-ЗО «Об обеспечении детей-сирот и детей, оставшихся          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(«Ульяновская правда» от  23.12.2022  № 95; от 12.09.2023 № 70; от 05.04.2024 № 25) изменение, дополнив её после слов «Херсонской области» словами        «и (или) выполнявшие задачи по отражению вооружённого вторжения             на территорию Российской Федерации, в ходе вооружённой провокации         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      </w:t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6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30:00Z</dcterms:created>
  <dc:creator>user</dc:creator>
  <dc:description/>
  <dc:language>en-US</dc:language>
  <cp:lastModifiedBy>User</cp:lastModifiedBy>
  <cp:lastPrinted>2020-02-20T11:45:00Z</cp:lastPrinted>
  <dcterms:modified xsi:type="dcterms:W3CDTF">2025-12-19T07:59:00Z</dcterms:modified>
  <cp:revision>5</cp:revision>
  <dc:subject/>
  <dc:title>Вносится депутатом</dc:title>
</cp:coreProperties>
</file>