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и о </w:t>
      </w:r>
      <w:bookmarkStart w:id="0" w:name="sub_522"/>
      <w:bookmarkStart w:id="1" w:name="sub_2"/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признании утратившими сил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отдельных законодательных ак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(положений законодательных актов)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bookmarkEnd w:id="1"/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Внести в Закон Ульяновской области от 13 августа 2013 года № 134-ЗО                        «Об образовании в Ульяновской области» («Ульяновская правда» от 19.08.2013                       № 97; от 06.02.2014 № 16; от 31.03.2014 № 45; от 08.05.2014 № 65; от 09.10.2014 № 149; от 05.03.2015 № 28; от 08.06.2015 № 76-77; от 07.09.2015 № 124;                           от 05.10.2015 № 139; от 29.10.2015 № 151; от 01.11.2016 № 126; от 31.03.2017                 № 23; от 28.04.2017 № 31; от 02.11.2018 № 81; от 14.12.2018 № 93; от 30.04.2019 № 31; от 02.07.2019 № 48; от 01.11.2019 № 83; от 24.03.2020 № 20; от 26.05.2020 № 36; от 18.08.2020 № 59; от 21.08.2020 № 60; от 09.10.2020 № 74; от 13.10.2020 № 75; от 15.01.2021 № 2; от 06.08.2021 № 55; от 13.12.2022 № 92; от 14.06.2023              № 44; от 21.06.2024 № 45; от 14.03.2025 № 18; от 02.09.2025 № 64; от 10.10.2025 № 75) следующие измене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1) пункт 7</w:t>
      </w: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 xml:space="preserve"> части 1 статьи 4 признать утратившим силу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pacing w:val="-4"/>
          <w:sz w:val="28"/>
          <w:szCs w:val="28"/>
          <w:lang w:eastAsia="ru-RU"/>
        </w:rPr>
        <w:t>2) в части 1 статьи 7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pacing w:val="-4"/>
          <w:sz w:val="28"/>
          <w:szCs w:val="28"/>
          <w:lang w:eastAsia="ru-RU"/>
        </w:rPr>
        <w:t>а) абзац первый после слова «муниципальные» дополнить словами                       «и частные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pacing w:val="-4"/>
          <w:sz w:val="28"/>
          <w:szCs w:val="28"/>
          <w:lang w:eastAsia="ru-RU"/>
        </w:rPr>
        <w:t>б) абзац второй признать утратившим силу;</w:t>
      </w:r>
    </w:p>
    <w:p>
      <w:pPr>
        <w:pStyle w:val="Normal"/>
        <w:spacing w:lineRule="auto" w:line="369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) статью 7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Внести в часть 2 статьи 5 Закона Ульяновской области от 13 августа                    2013 года № 139-ЗО </w:t>
      </w:r>
      <w:r>
        <w:rPr>
          <w:rFonts w:cs="PT Astra Serif" w:ascii="PT Astra Serif" w:hAnsi="PT Astra Serif"/>
          <w:sz w:val="28"/>
          <w:szCs w:val="28"/>
        </w:rPr>
        <w:t>«О наделении органов местного самоуправления муниципальных районов и городских (муниципальных)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                        за детьм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(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Ульяновская правда» от 19.08.2013 № 97; от 31.03.2014 № 45;                  от 09.11.2015 № 156; от 28.04.2017 № 31; от 27.12.2019 № 100; от 13.12.2022                      № 92; от 16.06.2023 № 45; от 21.06.2024 № 45; от 02.09.2025 № 64)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изменение, изложив её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2. Объём субвенций рассчитывае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Ci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=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O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м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i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x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  <w:t>k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Ci – объём субвенции, предоставляемой бюджету i-го муниципального района или городского (муниципального) округа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мi – объём бюджетных ассигнований, необходимый для предоставления компенсации родителям (законным представителям)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k – значение коэффициента, отражающего величину расходов, связанных с организацией администрациями осуществления государственных полномочий, признаваемое равным 1,005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ъём бюджетных ассигнований, необходимый для предоставления компенсации родителям (законным представителям)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, определяется по формуле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Oмi = Pi x (0,2 x К1 + 0,5 x К2 + 0,7 x К3) x Bi, где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Pi – установленный Правительством Ульяновской области средний размер родительской платы за присмотр и уход за детьми в находящихся                     на территории Ульяновской области муниципальных образовательных организациях, реализующих основную общеобразовательную программу дошкольного образования, в ден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1 – число в семьях первых детей, посещающих находящиеся </w:t>
        <w:br/>
        <w:t>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2 – число в семьях вторых детей, посещающих находящиеся </w:t>
        <w:br/>
        <w:t>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3 – число в семьях третьих и последующих детей, посещающих находящиеся в i-м муниципальном районе или городском (муниципальном) округе Ульяновской области муниципальные и част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Bi – среднее количество дней посещения детьми муниципальных                         и частных образовательных организаций, реализующих образовательную программу дошкольного образования, в год в разрезе муниципальных районов или городских (муниципальных) округов Ульяновской области, устанавливаемое исполнительным органом Ульяновской области, осуществляющим государственно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правление в сфере образования (далее – уполномоченный орган)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 составлении проекта областного бюджета Ульяновской области                   на очередной финансовый год и плановый период установленный Правительством Ульяновской области средний размер родительской платы                   за присмотр и уход за детьми в находящихся на территории Ульяновской области муниципальных образовательных организациях, реализующих основную общеобразовательную программу дошкольного образования, корректируется в соответствии со сложившимся в текущем финансовом году средним размером такой платы.».</w:t>
      </w:r>
    </w:p>
    <w:p>
      <w:pPr>
        <w:pStyle w:val="Normal"/>
        <w:spacing w:lineRule="auto" w:line="232" w:before="0" w:after="0"/>
        <w:ind w:left="1069" w:hanging="0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инансовое обеспечение расходных обязательств, связанных                              с исполнением части 2 статьи 5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3 августа               2013 года № 139-ЗО «О наделении органов местного самоуправления муниципальных районов и городских (муниципальных)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                       за детьм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(в редакции настоящего Закона)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осуществляется за счёт бюджетных ассигнований, предусмотренных в областном бюджете Ульяновской области исполнительному органу Ульяновской области, осуществляющему государственное управление в сфере образования, на руководство и управление в сфере установленных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татья 4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11 статьи 2, части 10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10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-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татьи 5 Закона Ульяновской области от 5 июля 2013 года № 110-ЗО «О наделении органов местного самоуправления муниципальных районов и городских (муниципальных) округов Ульяновской области отдельными государственными полномочиями                  в сфере образования и оздоровления детей» («Ульяновская правда»                            от 08.07.2013 № 73; от 07.09.2013 № 109; от 11.11.2013 № 144; от 08.05.2014                    № 65; от 05.03.2015 № 28; от 09.11.2015 № 156; от 02.06.2017 № 40;                           от 02.11.2018 № 81; от 14.12.2018 № 93; от 27.12.2019 № 100; от 13.10.2020                    № 75; от 30.12.2020 № 99; от 03.06.2022 № 39; от 13.12.2022 № 92;                                        от 16.06.2023 № 45; от 14.03.2025 № 18; от 02.09.2025 № 64; от 10.10.2025                     № 75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 w:bidi="hi-IN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2) пункт 2 статьи 1 Закона Ульяновской области от 22 апреля 2017 года    № 41-ЗО «О внесении изменений в отдельные законодательные акты Ульяновской области» («Ульяновская правда» от 28.04.2017 № 31) в части внесения изменения в абзац второй части 1 статьи 7 Закона Ульяновской области от 13 августа 2013 года № 134-ЗО «Об образовании в Ульяновской области»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3) Закон Ульяновской области от 29 октября 2018 года № 118-ЗО                        «О внесении изменений в отдельные законодательные акты Ульяновской области» («Ульяновская правда» от 02.11.2018 № 81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4) Закон Ульяновской области от 25 апреля 2019 года № 22-ЗО                           «О внесении изменений в статьи 4 и 7</w:t>
      </w:r>
      <w:r>
        <w:rPr>
          <w:rFonts w:eastAsia="Times New Roman" w:cs="PT Astra Serif" w:ascii="PT Astra Serif" w:hAnsi="PT Astra Serif"/>
          <w:kern w:val="2"/>
          <w:sz w:val="28"/>
          <w:szCs w:val="28"/>
          <w:vertAlign w:val="superscript"/>
          <w:lang w:eastAsia="ru-RU" w:bidi="hi-IN"/>
        </w:rPr>
        <w:t>1</w:t>
      </w: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 xml:space="preserve"> Закона Ульяновской области                         «Об образовании в Ульяновской области» («Ульяновская правда» от 30.04.2019 № 31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5) подпункты «т» и «у» пункта 2 статьи 2 Закона Ульяновской области                   от 23 декабря 2019 года № 166-ЗО «О внесении изменений в отдельные законодательные акты Ульяновской области» («Ульяновская правда»                           от 27.12.2019 № 100; от 30.12.2020 № 99; от 13.12.2022 № 92; от 14.03.2025                         № 18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 w:bidi="hi-IN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 w:bidi="hi-IN"/>
        </w:rPr>
        <w:t>6) подпункты «н» и «о» пункта 5 статьи 2 Закона Ульяновской области     от 26 августа 2025 года № 97-ЗО «О внесении изменений в отдельные законодательные акты Ульяновской области» («Ульяновская правда»                 от 02.09.2025 № 6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Настоящий Закон вступает в силу 1 сентября 2026 год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А.Ю.Русских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 2026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0812г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8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PT Astra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PT Astra Seri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PT Astra Seri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T Astra Serif" w:hAnsi="PT Astra Serif"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17:00Z</dcterms:created>
  <dc:creator>user</dc:creator>
  <dc:description/>
  <cp:keywords/>
  <dc:language>en-US</dc:language>
  <cp:lastModifiedBy>Шишкина Галина Николаевна</cp:lastModifiedBy>
  <cp:lastPrinted>2026-01-15T11:36:00Z</cp:lastPrinted>
  <dcterms:modified xsi:type="dcterms:W3CDTF">2026-01-15T07:54:00Z</dcterms:modified>
  <cp:revision>10</cp:revision>
  <dc:subject/>
  <dc:title>Внесён Правительством</dc:title>
</cp:coreProperties>
</file>