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PT Astra Serif"/>
          <w:color w:val="22272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PT Astra Serif"/>
          <w:color w:val="22272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гражданского состояния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Статья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нести в Закон Ульяновской области от 1 декабря 2005 года </w:t>
        <w:br/>
        <w:t xml:space="preserve">№ 139-ЗО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 («Ульяновская правда» от 06.12.2005 № 112-113; от 10.03.2006 </w:t>
        <w:br/>
        <w:t xml:space="preserve">№ 16; от 16.01.2008 № 3; от 07.11.2008 № 91; от 06.02.2009 № 9; </w:t>
        <w:br/>
        <w:t xml:space="preserve">от 02.10.2009 № 80; от 04.08.2010 № 62-63; от 07.10.2011 № 113; </w:t>
        <w:br/>
        <w:t xml:space="preserve">от 06.07.2012 № 70; от 13.03.2013 № 27; от 30.12.2020 № 99; от 03.02.2023 </w:t>
        <w:br/>
        <w:t xml:space="preserve">№ 9; от 03.11.2023 № 85; от 11.10.2024 № 67; от 30.05.2025 № 38) </w:t>
        <w:br/>
        <w:t>следующие измен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) наименование после слова 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районов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 дополнить словами</w:t>
        <w:br/>
        <w:t>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и муниципальных округов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2) в преамбуле слова «6 октября 2003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да № 131-ФЗ «Об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общих принципах организации местного самоуправления в Российской </w:t>
        <w:br/>
        <w:t xml:space="preserve">Федерации» заменить словами «20 марта 2025 года № 33-ФЗ «Об общих принципах организации местного самоуправления в единой системе </w:t>
        <w:br/>
        <w:t xml:space="preserve">публичной власти» и дополнить её после слова «районов» словами </w:t>
        <w:br/>
        <w:t>«и муниципальных округов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3) в статье 1: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а) наименование после слова 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районов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 дополнить словами</w:t>
        <w:br/>
        <w:t>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и муниципальных округов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б) слова «Павловский район» заменить словами «Павловского муниципального округа Ульяновской области», слова «Старомайнский </w:t>
        <w:br/>
        <w:t>район» заменить словами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таромайнского муниципального округа Ульяновской области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) в пунктах 1 и 2 части 1 статьи 3 слово «, предоставляемых» </w:t>
        <w:br/>
        <w:t>исключить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5) в статье 4: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а) в пункте 4 части 1 слова «, указанных в статье 6 настоящего </w:t>
        <w:br/>
        <w:t xml:space="preserve">Закона» заменить словами «из областного бюджета Ульяновской </w:t>
        <w:br/>
        <w:t>области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) пункт 1 части 3 после слова «районов» дополнить словами</w:t>
        <w:br/>
        <w:t>«и муниципальных округов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6) в статье 6: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а) часть 2 после слова «районов» дополнить словами «и муниципальных округов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) части 3 и 4 после слова «района» дополнить словами                                   «или муниципального округа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) в части 7: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абзац третий после слова «района» дополнить словами                                         «или муниципального округа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абзац четвёртый после слова «районам» дополнить словами                             «и муниципальным округам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г) часть 10 после слова «районов» дополнить словами «и муниципальных округов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7) часть 1 статьи 7 после слова «районов» дополнить словами</w:t>
        <w:br/>
        <w:t>«и муниципальных округов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Статья 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Положения статьи 6 Закона Ульяновской области от 1 декабря </w:t>
        <w:br/>
        <w:t xml:space="preserve">2005 года № 139-ЗО «О наделении органов местного самоуправления отдельных муниципальных районов и муниципальных округов Ульяновской области государственными полномочиями на государственную регистрацию актов гражданского состояния» (в редакции настоящего Закона) </w:t>
        <w:br/>
        <w:t xml:space="preserve">в части, касающейся бюджетов муниципальных округов Ульяновской </w:t>
        <w:br/>
        <w:t xml:space="preserve">области, применяются к правоотношениям, возникающим при составлении </w:t>
        <w:br/>
        <w:t>и исполнении областного бюджета Ульяновской области и бюджетов муниципальных округов Ульяновской области начиная с указанных бюджетов на 2026 год и плановый период 2027 и 2028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2025 г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-ЗО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0708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5:28:00Z</dcterms:created>
  <dc:creator>user0-17</dc:creator>
  <dc:description/>
  <dc:language>en-US</dc:language>
  <cp:lastModifiedBy>Шишкина Анна Александровна</cp:lastModifiedBy>
  <cp:lastPrinted>2025-08-07T09:37:00Z</cp:lastPrinted>
  <dcterms:modified xsi:type="dcterms:W3CDTF">2025-08-07T05:50:00Z</dcterms:modified>
  <cp:revision>7</cp:revision>
  <dc:subject/>
  <dc:title/>
</cp:coreProperties>
</file>