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highlight w:val="white"/>
        </w:rPr>
      </w:pPr>
      <w:r>
        <w:rPr>
          <w:rFonts w:cs="PT Astra Serif" w:ascii="PT Astra Serif" w:hAnsi="PT Astra Serif"/>
          <w:b/>
          <w:sz w:val="28"/>
          <w:szCs w:val="28"/>
          <w:highlight w:val="white"/>
        </w:rPr>
        <w:t>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highlight w:val="whit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 xml:space="preserve">«О порядке опубликования и вступления в силу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>нормативных правовых актов Ульяновской области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highlight w:val="whit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и о </w:t>
      </w: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>признании у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ратившим си</w:t>
      </w: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 xml:space="preserve">лу законодательного ак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highlight w:val="whit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>(отдельного положения законодательного акта)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highlight w:val="whit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Статья 1</w:t>
      </w:r>
    </w:p>
    <w:p>
      <w:pPr>
        <w:pStyle w:val="Normal"/>
        <w:rPr>
          <w:rFonts w:ascii="PT Astra Serif" w:hAnsi="PT Astra Serif" w:eastAsia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Закон Ульяновской области от 29 ноября 2005 года </w:t>
        <w:br/>
        <w:t xml:space="preserve">№ 136-ЗО «О порядке опубликования и вступления в силу нормативных правовых актов Ульяновской области» («Ульяновская правда» от 09.12.2005 </w:t>
        <w:br/>
        <w:t xml:space="preserve">№ 114; от 08.11.2006 № 86; от 03.06.2009 № 41-42; от 08.11.2010 № 91; </w:t>
        <w:br/>
        <w:t xml:space="preserve">от 08.06.2011 № 62; от 10.07.2014 № 98; от 06.06.2016 № 75-76; от 22.11.2016 </w:t>
        <w:br/>
        <w:t xml:space="preserve">№ 131; от 07.03.2017 № 16; от 31.03.2017 № 23; от 09.10.2020 № 74; </w:t>
        <w:br/>
        <w:t>от 23.12.2022 № 9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в пункте 5 части 1 статьи 1 слова «органов исполнительной </w:t>
        <w:br/>
        <w:t>власти» заменить словами «исполнительных органов Ульяновской области, возглавляемых Правительством»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) статью 2 после слова «дней» дополнить словами «со дня их принятия»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) в статье 3: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а) часть 1 после слова «дней» дополнить словами «со дня </w:t>
        <w:br/>
        <w:t>их поступления» и дополнить её словами «, если иное не предусмотрено федеральным законом»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) в части 2: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ервое предложение дополнить словами «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>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если иное не предусмотрено федеральным законом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третьем предложении слова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н подлежит подписанию </w:t>
        <w:br/>
        <w:t>Губернатором Ульяновской области в течение семи дней и обнародованию» заменить словами «указанный закон подлежит подписанию и обнародованию Губернатором Ульяновской области в течение семи дней со дня его поступления, если иное  не предусмотрено федеральным законом»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) в статье 4: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) в части 1 слова «не позднее» заменить словами «в течение»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highlight w:val="white"/>
        </w:rPr>
      </w:pP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>б) в части 4 слова «органов исполнительной власти Ульяновской области» заменить словами «исполнительных органов Ульяновской области, возглавляемых Правительством Ульяновской области,»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highlight w:val="white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5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>) в статье 5: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highlight w:val="white"/>
        </w:rPr>
      </w:pP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а) второе предложение части 1 </w:t>
      </w:r>
      <w:r>
        <w:rPr>
          <w:rFonts w:cs="PT Astra Serif" w:ascii="PT Astra Serif" w:hAnsi="PT Astra Serif"/>
          <w:sz w:val="28"/>
          <w:szCs w:val="28"/>
          <w:highlight w:val="white"/>
        </w:rPr>
        <w:t xml:space="preserve">изложить в следующей редакции: «Размещение (опубликование) нормативных правовых актов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на «Официальном интернет-портале правовой информации» 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  <w:highlight w:val="white"/>
        </w:rPr>
        <w:t xml:space="preserve">(www.pravo.gov.ru) осуществляется в порядке, установленном Указом </w:t>
        <w:br/>
      </w:r>
      <w:r>
        <w:rPr>
          <w:rFonts w:cs="PT Astra Serif" w:ascii="PT Astra Serif" w:hAnsi="PT Astra Serif"/>
          <w:spacing w:val="-6"/>
          <w:sz w:val="28"/>
          <w:szCs w:val="28"/>
          <w:highlight w:val="white"/>
        </w:rPr>
        <w:t>Президента</w:t>
      </w:r>
      <w:r>
        <w:rPr>
          <w:rFonts w:cs="PT Astra Serif" w:ascii="PT Astra Serif" w:hAnsi="PT Astra Serif"/>
          <w:sz w:val="28"/>
          <w:szCs w:val="28"/>
          <w:highlight w:val="white"/>
        </w:rPr>
        <w:t xml:space="preserve"> Российской Федерации от 2 апреля 2014 года № 198 «О порядке опубликования законов и иных правовых актов субъектов Российской Федерации </w:t>
      </w:r>
      <w:r>
        <w:rPr>
          <w:rFonts w:cs="PT Astra Serif" w:ascii="PT Astra Serif" w:hAnsi="PT Astra Serif"/>
          <w:spacing w:val="-6"/>
          <w:sz w:val="28"/>
          <w:szCs w:val="28"/>
          <w:highlight w:val="white"/>
        </w:rPr>
        <w:t>на «Официальном интернет-портале правовой информации» (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-6"/>
            <w:sz w:val="28"/>
            <w:szCs w:val="28"/>
            <w:highlight w:val="white"/>
            <w:u w:val="none"/>
          </w:rPr>
          <w:t>www.pravo.gov.ru</w:t>
        </w:r>
      </w:hyperlink>
      <w:r>
        <w:rPr>
          <w:rFonts w:cs="PT Astra Serif" w:ascii="PT Astra Serif" w:hAnsi="PT Astra Serif"/>
          <w:spacing w:val="-6"/>
          <w:sz w:val="28"/>
          <w:szCs w:val="28"/>
          <w:highlight w:val="white"/>
        </w:rPr>
        <w:t>),</w:t>
      </w:r>
      <w:r>
        <w:rPr>
          <w:rFonts w:cs="PT Astra Serif" w:ascii="PT Astra Serif" w:hAnsi="PT Astra Serif"/>
          <w:sz w:val="28"/>
          <w:szCs w:val="28"/>
          <w:highlight w:val="white"/>
        </w:rPr>
        <w:t xml:space="preserve"> в течение десяти дней со дня их подписания, а подлежащих государственной регистрации нормативных правовых актов исполнительных органов Ульяновской области, возглавляемых Правительством Ульяновской области, – в течение десяти дней после дня государственной регистрации </w:t>
        <w:br/>
        <w:t>этих актов.»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highlight w:val="white"/>
        </w:rPr>
      </w:pP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>б) в части 5 слова «органов исполнительной власти Ульяновской области» заменить словами «исполнительных органов Ульяновской области, возглавляемых Правительством Ульяновской области,»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highlight w:val="white"/>
        </w:rPr>
      </w:pP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6) в части 3 статьи 6 слова «органов исполнительной власти </w:t>
        <w:br/>
        <w:t xml:space="preserve">Ульяновской области» заменить словами «исполнительных органов Ульяновской области, возглавляемых Правительством Ульяновской области,» </w:t>
        <w:br/>
        <w:t xml:space="preserve">и дополнить её словами «, </w:t>
      </w:r>
      <w:r>
        <w:rPr>
          <w:rFonts w:cs="PT Astra Serif" w:ascii="PT Astra Serif" w:hAnsi="PT Astra Serif"/>
          <w:sz w:val="28"/>
          <w:szCs w:val="28"/>
          <w:highlight w:val="white"/>
        </w:rPr>
        <w:t xml:space="preserve">а при официальном опубликовании подлежащих государственной регистрации нормативных правовых актов исполнительных органов Ульяновской области, возглавляемых Правительством Ульяновской </w:t>
        <w:br/>
        <w:t>области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>,</w:t>
      </w:r>
      <w:r>
        <w:rPr>
          <w:rFonts w:cs="PT Astra Serif" w:ascii="PT Astra Serif" w:hAnsi="PT Astra Serif"/>
          <w:sz w:val="28"/>
          <w:szCs w:val="28"/>
          <w:highlight w:val="white"/>
        </w:rPr>
        <w:t xml:space="preserve"> –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 также номер государственной регистрации указанных актов»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highlight w:val="white"/>
        </w:rPr>
      </w:pP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>7) в статье 7: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highlight w:val="white"/>
        </w:rPr>
      </w:pP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а) в части 2 слова «частями 3 - 4» заменить словами «частью 4», </w:t>
        <w:br/>
        <w:t>слова «органов исполнительной власти Ульяновской области» заменить словами «исполнительных органов Ульяновской области, возглавляемых Правительством Ульяновской области,»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>б) часть 3 признать утратившей сил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  <w:szCs w:val="16"/>
        </w:rPr>
      </w:pPr>
      <w:r>
        <w:rPr>
          <w:rFonts w:cs="PT Astra Serif" w:ascii="PT Astra Serif" w:hAnsi="PT Astra Serif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highlight w:val="white"/>
        </w:rPr>
      </w:pPr>
      <w:r>
        <w:rPr>
          <w:rFonts w:cs="PT Astra Serif" w:ascii="PT Astra Serif" w:hAnsi="PT Astra Serif"/>
          <w:sz w:val="28"/>
          <w:szCs w:val="28"/>
          <w:highlight w:val="white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highlight w:val="white"/>
        </w:rPr>
      </w:pPr>
      <w:r>
        <w:rPr>
          <w:rFonts w:cs="PT Astra Serif" w:ascii="PT Astra Serif" w:hAnsi="PT Astra Serif"/>
          <w:sz w:val="28"/>
          <w:szCs w:val="28"/>
          <w:highlight w:val="white"/>
        </w:rPr>
        <w:t xml:space="preserve">1) пункт 2 Закона Ульяновской области от 2 ноября 2006 года № 158-ЗО «О внесении изменений в статьи 5 и 7 Закона Ульяновской области «О порядке опубликования и вступления в силу нормативных правовых актов Ульяновской области» («Ульяновская правда» от </w:t>
      </w:r>
      <w:r>
        <w:rPr>
          <w:rFonts w:cs="PT Astra Serif" w:ascii="PT Astra Serif" w:hAnsi="PT Astra Serif"/>
          <w:sz w:val="28"/>
          <w:szCs w:val="28"/>
        </w:rPr>
        <w:t>08.11.2006 № 86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white"/>
        </w:rPr>
        <w:t>2) Закон Ульяновской области от 1 июня 2009 года № 62-ЗО «О внесении изменения в статью 7 Закона Ульяновской области «О порядке опубликования и вступления в силу нормативных правовых актов Ульяновской области» («Ульяновская правда» от 0</w:t>
      </w:r>
      <w:r>
        <w:rPr>
          <w:rFonts w:cs="PT Astra Serif" w:ascii="PT Astra Serif" w:hAnsi="PT Astra Serif"/>
          <w:sz w:val="28"/>
          <w:szCs w:val="28"/>
        </w:rPr>
        <w:t>3.06.2009 № 41-42)</w:t>
      </w:r>
      <w:r>
        <w:rPr>
          <w:rFonts w:cs="PT Astra Serif" w:ascii="PT Astra Serif" w:hAnsi="PT Astra Serif"/>
          <w:sz w:val="28"/>
          <w:szCs w:val="28"/>
          <w:highlight w:val="white"/>
        </w:rPr>
        <w:t>.</w:t>
      </w:r>
    </w:p>
    <w:p>
      <w:pPr>
        <w:pStyle w:val="ConsPlusNormal"/>
        <w:jc w:val="both"/>
        <w:rPr>
          <w:rFonts w:ascii="PT Astra Serif" w:hAnsi="PT Astra Serif" w:cs="PT Astra Serif"/>
          <w:sz w:val="16"/>
          <w:szCs w:val="16"/>
          <w:highlight w:val="yellow"/>
        </w:rPr>
      </w:pPr>
      <w:r>
        <w:rPr>
          <w:rFonts w:cs="PT Astra Serif" w:ascii="PT Astra Serif" w:hAnsi="PT Astra Serif"/>
          <w:sz w:val="16"/>
          <w:szCs w:val="16"/>
          <w:highlight w:val="yellow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А.Ю.Русских</w:t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right" w:pos="9355" w:leader="none"/>
        </w:tabs>
        <w:jc w:val="center"/>
        <w:rPr>
          <w:rFonts w:ascii="PT Astra Serif" w:hAnsi="PT Astra Serif" w:cs="PT Astra Serif"/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right" w:pos="9355" w:leader="none"/>
        </w:tabs>
        <w:jc w:val="center"/>
        <w:rPr>
          <w:rFonts w:ascii="PT Astra Serif" w:hAnsi="PT Astra Serif" w:cs="PT Astra Serif"/>
          <w:color w:val="000000"/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right" w:pos="9355" w:leader="none"/>
        </w:tabs>
        <w:jc w:val="center"/>
        <w:rPr>
          <w:rFonts w:ascii="PT Astra Serif" w:hAnsi="PT Astra Serif" w:cs="PT Astra Serif"/>
          <w:color w:val="000000"/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right" w:pos="9355" w:leader="none"/>
        </w:tabs>
        <w:jc w:val="center"/>
        <w:rPr>
          <w:rFonts w:ascii="PT Astra Serif" w:hAnsi="PT Astra Serif" w:cs="PT Astra Serif"/>
          <w:color w:val="000000"/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  <w:shd w:fill="FFFFFF" w:val="clear"/>
        </w:rPr>
        <w:t>г. Ульяновск</w:t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right" w:pos="9355" w:leader="none"/>
        </w:tabs>
        <w:jc w:val="center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  <w:shd w:fill="FFFFFF" w:val="clear"/>
        </w:rPr>
        <w:t>____ __________2025 г.</w:t>
      </w: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br/>
      </w:r>
      <w:r>
        <w:rPr>
          <w:rFonts w:cs="PT Astra Serif" w:ascii="PT Astra Serif" w:hAnsi="PT Astra Serif"/>
          <w:color w:val="000000"/>
          <w:spacing w:val="2"/>
          <w:sz w:val="28"/>
          <w:szCs w:val="28"/>
          <w:shd w:fill="FFFFFF" w:val="clear"/>
        </w:rPr>
        <w:t>№ 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2802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0"/>
      <w:lang w:val="ru-RU" w:eastAsia="zh-CN" w:bidi="ar-SA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eastAsia="zh-CN" w:bidi="ar-SA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eastAsia="zh-CN" w:bidi="ar-SA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eastAsia="zh-CN" w:bidi="ar-SA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ar-SA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eastAsia="zh-CN" w:bidi="ar-SA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eastAsia="zh-CN" w:bidi="ar-SA"/>
    </w:rPr>
  </w:style>
  <w:style w:type="character" w:styleId="WW8Num4z0">
    <w:name w:val="WW8Num4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5"/>
    <w:qFormat/>
    <w:rPr/>
  </w:style>
  <w:style w:type="character" w:styleId="Style12">
    <w:name w:val="Основной текст Знак"/>
    <w:qFormat/>
    <w:rPr>
      <w:bCs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eastAsia="zh-CN" w:bidi="ar-SA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2">
    <w:name w:val="Цитата 2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ar-SA"/>
    </w:rPr>
  </w:style>
  <w:style w:type="paragraph" w:styleId="Style18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Style19">
    <w:name w:val="Название объекта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b/>
      <w:bCs/>
      <w:color w:val="4F81BD"/>
      <w:sz w:val="18"/>
      <w:szCs w:val="18"/>
      <w:lang w:val="ru-RU" w:eastAsia="zh-CN" w:bidi="ar-SA"/>
    </w:rPr>
  </w:style>
  <w:style w:type="paragraph" w:styleId="Footnote">
    <w:name w:val="Footnote Text"/>
    <w:pPr>
      <w:widowControl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Endnote">
    <w:name w:val="End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1">
    <w:name w:val="TOC 1"/>
    <w:pPr>
      <w:widowControl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2">
    <w:name w:val="TOC 2"/>
    <w:pPr>
      <w:widowControl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3">
    <w:name w:val="TOC 3"/>
    <w:pPr>
      <w:widowControl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4">
    <w:name w:val="TOC 4"/>
    <w:pPr>
      <w:widowControl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5">
    <w:name w:val="TOC 5"/>
    <w:pPr>
      <w:widowControl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6">
    <w:name w:val="TOC 6"/>
    <w:pPr>
      <w:widowControl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7">
    <w:name w:val="TOC 7"/>
    <w:pPr>
      <w:widowControl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8">
    <w:name w:val="TOC 8"/>
    <w:pPr>
      <w:widowControl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9">
    <w:name w:val="TOC 9"/>
    <w:pPr>
      <w:widowControl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Перечень рисунко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Consplusnormal1">
    <w:name w:val="consplu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23:00Z</dcterms:created>
  <dc:creator>Шишкина Анна Александровна</dc:creator>
  <dc:description/>
  <dc:language>en-US</dc:language>
  <cp:lastModifiedBy>Шишкина Анна Александровна</cp:lastModifiedBy>
  <cp:lastPrinted>2025-02-28T17:27:00Z</cp:lastPrinted>
  <dcterms:modified xsi:type="dcterms:W3CDTF">2025-02-28T13:27:00Z</dcterms:modified>
  <cp:revision>6</cp:revision>
  <dc:subject/>
  <dc:title/>
</cp:coreProperties>
</file>