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Проект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8"/>
          <w:szCs w:val="28"/>
          <w:lang w:eastAsia="ru-RU"/>
        </w:rPr>
        <w:t>ЗАКОН</w:t>
        <w:br/>
        <w:t>УЛЬЯНОВСКОЙ ОБЛАСТИ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 ВНЕСЕНИИ ИЗМЕНЕНИЙ В ЗАКОН УЛЬЯНОВСКОЙ ОБЛАСТИ</w:t>
        <w:br/>
        <w:t>"ОБ АДМИНИСТРАТИВНО-ТЕРРИТОРИАЛЬНОМ УСТРОЙСТВЕ УЛЬЯНОВСКОЙ ОБЛАСТИ" И </w:t>
        <w:br/>
        <w:t>В ЗАКОН УЛЬЯНОВСКОЙ ОБЛАСТИ "О МУНИЦИПАЛЬНЫХ ОБРАЗОВАНИЯХ УЛЬЯНОВСКОЙ ОБЛАСТИ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  <w:t>Внести в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pacing w:val="2"/>
            <w:sz w:val="28"/>
            <w:szCs w:val="28"/>
            <w:u w:val="single"/>
            <w:lang w:eastAsia="ru-RU"/>
          </w:rPr>
          <w:t>Закон Ульяновской области от 3 октября 2006 года N 126-ЗО "Об административно-территориальном устройстве Ульяновской области"</w:t>
        </w:r>
      </w:hyperlink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"Ульяновская правда" от 06.10.2006 N 77; от 05.05.2007 N 37; от 13.06.2008 N 48; от 27.06.2008 N 53; от 02.07.2008 N 54; от 07.11.2008 N 91; от 30.12.2009 N 104; от 08.07.2011 N 74; от 24.07.2012 N 78; от 07.10.2013 N 125; от 31.12.2014 N 196; от 10.11.2017 N 82-83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) следующие изменения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1) в столбце 6 строки 10 приложения 1 слова «, село Лабитово» исключить;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2627"/>
        <w:gridCol w:w="2754"/>
        <w:gridCol w:w="3454"/>
        <w:gridCol w:w="260"/>
      </w:tblGrid>
      <w:tr>
        <w:trPr>
          <w:trHeight w:val="23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сельских округов административного района "Новомалыклинский район" приложения 2:</w:t>
        <w:br/>
        <w:t>в картографическом описании границ Высококолковского сельского округа слова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т села 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" заменить словами «от села Абдреево»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нести в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>Закон Ульяновской области от 13 июля 2004 года N 043-ЗО "О муниципальных образованиях Ульяновской области"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 ("Народная газета" от 20.07.2004 N 78; от 03.12.2004 N 136; "Ульяновская правда"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shd w:fill="FFFFFF" w:val="clear"/>
          </w:rPr>
          <w:t>от 01.03.2005 N 21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; от 06.01.2006 N 1; от 10.03.2006 N 16; от 05.05.2007 N 37; от 27.06.2008 N 53; от 07.11.2008 N 91; от 30.12.2009 N 104; от 08.07.2011 N 74; от 06.04.2012 N 36; от 24.07.2012 N 78; от 31.12.2014 N 196) следующие изменения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  <w:t>1) пункт 1 части 2 статьи 10 изложить в следующей редакции: 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 1) Высококолковское сельское поселение.</w:t>
      </w:r>
    </w:p>
    <w:p>
      <w:pPr>
        <w:pStyle w:val="Normal"/>
        <w:shd w:fill="FFFFFF" w:val="clear"/>
        <w:spacing w:lineRule="atLeast" w:line="315" w:before="0" w:after="0"/>
        <w:ind w:firstLine="284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 состав данного сельского поселения входят следующие населенные пункты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а) село Высокий Колок - административный центр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б) село Абдреево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в) поселок Александр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г) село Елховый Куст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д) село Новая Кулик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е) село Новая Бесовка;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ж) поселок Молот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2) в картографическом описании границ Высококолковского сельского поселения приложения 10 слова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от села Лабито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» заменить словами «от села Абдреев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both"/>
        <w:textAlignment w:val="baseline"/>
        <w:outlineLvl w:val="2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стоящий Закон вступает в силу с _____________ года. 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Губернатор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Ульяновской области                                                                 А.Ю.Русских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br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18003808" TargetMode="External"/><Relationship Id="rId3" Type="http://schemas.openxmlformats.org/officeDocument/2006/relationships/hyperlink" Target="http://docs.cntd.ru/document/918001564" TargetMode="External"/><Relationship Id="rId4" Type="http://schemas.openxmlformats.org/officeDocument/2006/relationships/hyperlink" Target="http://docs.cntd.ru/document/9019276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18:00Z</dcterms:created>
  <dc:creator>Лариса</dc:creator>
  <dc:description/>
  <cp:keywords/>
  <dc:language>en-US</dc:language>
  <cp:lastModifiedBy>User</cp:lastModifiedBy>
  <dcterms:modified xsi:type="dcterms:W3CDTF">2025-11-17T05:29:00Z</dcterms:modified>
  <cp:revision>3</cp:revision>
  <dc:subject/>
  <dc:title/>
</cp:coreProperties>
</file>