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b/>
          <w:b/>
          <w:bCs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статью 5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 некоторых мерах, способствующих завершению строительства</w:t>
        <w:br/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bCs/>
          <w:i/>
          <w:i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нести в часть 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 xml:space="preserve">1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атьи 5 Закона Ульяновской области </w:t>
        <w:br/>
        <w:t xml:space="preserve">от 22 сентября 2017 года № 100-ЗО «О некоторых мерах, способствующих завершению строительства и вводу в эксплуатацию расположенных </w:t>
        <w:br/>
        <w:t xml:space="preserve">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(«Ульяновская правда» от 29.09.2017 № 72; от 28.12.2018 № 97; </w:t>
        <w:br/>
        <w:t xml:space="preserve">от 15.03.2019 № 18; от 31.05.2019 № 39; от 01.10.2019 № 74; от 05.02.2021 </w:t>
        <w:br/>
        <w:t xml:space="preserve">№ 8; от 07.05.2021 № 31; от 09.11.2021 № 81; от 06.05.2022 № 32, </w:t>
        <w:br/>
        <w:t>от 24.11.2023 № 90; от 23.02.2024 № 14; от 21.06.2024 № 45) следующие изменения: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) абзац второй после слова «Застройщик-инвестор» дополнить словами «или правопреемник», после слова «порядке» дополнить словами                                    «и по установленным Правительством Ульяновской области основаниям»; </w:t>
      </w:r>
    </w:p>
    <w:p>
      <w:pPr>
        <w:pStyle w:val="Normal"/>
        <w:spacing w:lineRule="auto" w:line="352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дополнить абзацем четвёртым следующего содержания:</w:t>
      </w:r>
    </w:p>
    <w:p>
      <w:pPr>
        <w:pStyle w:val="Style26"/>
        <w:spacing w:lineRule="auto" w:line="352" w:before="0" w:after="0"/>
        <w:ind w:left="0" w:firstLine="709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Правопреемник, реализующий специальный проект строительства, вправе внести в его бизнес-план изменения и в установленном Правительством Ульяновской области порядке обратиться в Правительство Ульяновской области с предложением о внесении в распоряжение Правительства Ульяновской области о присвоении соответствующему проекту строительства статуса специального проекта строительства изменения, предусматривающего замену приложенного к данному распоряжению бизнес-плана проекта строительства, если это не повлечёт несоответствия специального проекта строительства критериям, установленным нормативным правовым актом Правительства Ульяновской области на основании части 1 настоящей статьи </w:t>
        <w:br/>
        <w:t xml:space="preserve">и действующим по состоянию на день обращения с таким предложением, </w:t>
        <w:br/>
        <w:t>при этом срок реализации проекта строительства, предусмотренный заменяемым бизнес-планом этого проекта, изменению не подлежит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_____ __________2025 г.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_____-ЗО</w:t>
      </w:r>
    </w:p>
    <w:p>
      <w:pPr>
        <w:pStyle w:val="ConsPlusTitle"/>
        <w:widowControl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PT Astra Serif;Times New Roman" w:hAnsi="PT Astra Serif;Times New Roman" w:cs="PT Astra Serif;Times New Roman"/>
        <w:sz w:val="16"/>
        <w:szCs w:val="16"/>
      </w:rPr>
    </w:pPr>
    <w:r>
      <w:rPr>
        <w:rFonts w:cs="PT Astra Serif;Times New Roman" w:ascii="PT Astra Serif;Times New Roman" w:hAnsi="PT Astra Serif;Times New Roman"/>
        <w:sz w:val="16"/>
        <w:szCs w:val="16"/>
      </w:rPr>
      <w:t>30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Times New Roman"/>
        <w:sz w:val="28"/>
        <w:szCs w:val="28"/>
      </w:rPr>
    </w:pPr>
    <w:r>
      <w:rPr>
        <w:rFonts w:cs="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Times New Roman" w:ascii="PT Astra Serif;Times New Roman" w:hAnsi="PT Astra Serif;Times New Roman"/>
      </w:rPr>
      <w:fldChar w:fldCharType="separate"/>
    </w:r>
    <w:r>
      <w:rPr>
        <w:sz w:val="28"/>
        <w:szCs w:val="28"/>
        <w:rFonts w:cs="Times New Roman" w:ascii="PT Astra Serif;Times New Roman" w:hAnsi="PT Astra Serif;Times New Roman"/>
      </w:rPr>
      <w:t>3</w:t>
    </w:r>
    <w:r>
      <w:rPr>
        <w:sz w:val="28"/>
        <w:szCs w:val="28"/>
        <w:rFonts w:cs="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2" w:hanging="0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</w:rPr>
  </w:style>
  <w:style w:type="paragraph" w:styleId="Consplusnormal1">
    <w:name w:val="consplusnorma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b9fe9049761426654245bb2dd862eecmsonormal">
    <w:name w:val="db9fe9049761426654245bb2dd862ee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4:00Z</dcterms:created>
  <dc:creator>user</dc:creator>
  <dc:description/>
  <dc:language>en-US</dc:language>
  <cp:lastModifiedBy>Шишкина Анна Александровна</cp:lastModifiedBy>
  <cp:lastPrinted>2025-10-30T12:06:00Z</cp:lastPrinted>
  <dcterms:modified xsi:type="dcterms:W3CDTF">2025-10-30T08:12:00Z</dcterms:modified>
  <cp:revision>6</cp:revision>
  <dc:subject/>
  <dc:title>Внесён Правительством</dc:title>
</cp:coreProperties>
</file>