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«О внесении изменения в статью 1 Закона Ульяновской области «О порядке признания граждан малоимущими в целях предоставления им жилых помещений муниципального жилищного фонда по договорам социального найма </w:t>
        <w:br/>
        <w:t>и порядке определения общей площади жилого помещения, предоставляемого гражданам по договорам социального найм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я в статью 1 Закона Ульяновской области «О порядке признания граждан малоимущими </w:t>
        <w:br/>
        <w:t xml:space="preserve">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 потребует внесение изменения в постановление Правительства Ульяновской области от 24.06.2022 № 348-П «Об утверждении требований </w:t>
        <w:br/>
        <w:t>к составу документов, прилагаемых к заявлению о признании граждан малоимущими в целях предоставления им жилых помещений муниципального жилищного фонда по договорам социального найма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А.А.Голов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46:00Z</dcterms:created>
  <dc:creator>Vlad</dc:creator>
  <dc:description/>
  <cp:keywords/>
  <dc:language>en-US</dc:language>
  <cp:lastModifiedBy>Пользователь</cp:lastModifiedBy>
  <cp:lastPrinted>2025-11-20T12:34:00Z</cp:lastPrinted>
  <dcterms:modified xsi:type="dcterms:W3CDTF">2025-11-20T08:34:00Z</dcterms:modified>
  <cp:revision>11</cp:revision>
  <dc:subject/>
  <dc:title>Перечень 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532C67F6B4D1293FA534CA6532862_13</vt:lpwstr>
  </property>
  <property fmtid="{D5CDD505-2E9C-101B-9397-08002B2CF9AE}" pid="3" name="KSOProductBuildVer">
    <vt:lpwstr>1049-12.2.0.20326</vt:lpwstr>
  </property>
</Properties>
</file>