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он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льянов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Закон Ульяновской области «Об утверждении областной целевой программы «Развитие системы дорожного хозяйства Ульяновской области в 2009-2015 годах»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 Законодательным Собранием Ульяновской области 28 октября 2010 г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нести в областную целевую программу «Развитие системы дорожного хозяйства Ульяновской области в 2009-2015 годах», утверждённую Законом Ульяновской области от 5 ноября 2008 года № 181-ЗО «Об утверждении областной целевой программы «Развитие системы дорожного хозяйства Ульяновской области в 2009-2015 годах» («Ульяновская правда» от 07.11.2008 </w:t>
        <w:br/>
        <w:t>№ 91; от 05.06.2009 № 43-44; от 02.10.2009 № 80; от 13.11.2009 № 91; от 12.05.2010 № 35-36), следующие измен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 3: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троке 1: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Всего» цифры «23009574,35» заменить цифрами «23011031,15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2010 год» цифры «1732522,52» заменить цифрами «1733979,32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троке 2: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Всего»: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ы «4888358,21» заменить цифрами «4886901,41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4818358,21» заменить цифрами «4816901,41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2010 год»: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ы «361723,14» заменить цифрами «360266,34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351723,14» заменить цифрами «350266,34»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 4: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строке 1: 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3 цифры «22738574,39» заменить цифрами «22740031,19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7 цифры «444658,79» заменить цифрами «446115,59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троке 1.2: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3 цифры «2549145,85» заменить цифрами «2550602,65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7 цифры «133408,79» заменить цифрами «134865,59»;</w:t>
      </w:r>
    </w:p>
    <w:p>
      <w:pPr>
        <w:pStyle w:val="Normal"/>
        <w:suppressAutoHyphens w:val="true"/>
        <w:autoSpaceDE w:val="false"/>
        <w:spacing w:lineRule="auto" w:line="360" w:before="0" w:after="0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 строке  «Итого на строительство и реконструкцию автомобильных дорог 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»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autoSpaceDE w:val="false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3 цифры «23009574,35» заменить цифрами «23011031,15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7 цифры «459658,79» заменить цифрами «461115,59».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60"/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60"/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uppressAutoHyphens w:val="true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расходных обязательств, предусмотренных строкой 1  приложения 3 и строками 1 и 1.2 приложения 4 к областной целевой программе «Развитие системы дорожного хозяйства Ульяновской области в 2009-2015 годах» (в редакции настоящего Закона), осуществляется за счёт перераспределения средств областного бюджета Ульяновской области, выделяемых на финансирование указанной областной целевой программы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3 ноября 2010 г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610мс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15"/>
        </w:tabs>
        <w:ind w:left="91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49:00Z</dcterms:created>
  <dc:creator>Михайлин</dc:creator>
  <dc:description/>
  <cp:keywords/>
  <dc:language>en-US</dc:language>
  <cp:lastModifiedBy>user</cp:lastModifiedBy>
  <cp:lastPrinted>2010-10-11T18:37:00Z</cp:lastPrinted>
  <dcterms:modified xsi:type="dcterms:W3CDTF">2010-11-09T08:50:00Z</dcterms:modified>
  <cp:revision>3</cp:revision>
  <dc:subject/>
  <dc:title>О внесении изменения в статью 3 Закона Ульяновской области </dc:title>
</cp:coreProperties>
</file>