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 Прогнозном плане (программе) приватизации государственного имущества Ульяновской области на 2010 год и основных направлениях политики Ульяновской области в сфере приватизации на 2010-2012 годы»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10 год и основные направления политики Ульяновской области в сфере приватизации на 2010-2012 годы, утверждённые Законом Ульяновской области от 30 ноября 2009 года № 183-ЗО «О Прогнозном плане (программе) приватизации государственного имущества Ульяновской области на 2010 год и основных направлениях политики Ульяновской области в сфере приватизации на 2010-2012 годы» («Ульяновская правда» от 02.12.2009 № 96; от 04.06.2010 № 42; от 23.06.2010 № 47; от 07.07.2010 № 51-52), следующие изменения:</w:t>
      </w:r>
    </w:p>
    <w:p>
      <w:pPr>
        <w:pStyle w:val="Cons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акционерных обществ, акции которых планируются к приватизации путём продажи на аукционе, раздела I дополнить строкой 3 следующего содержания: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7"/>
        <w:gridCol w:w="4829"/>
        <w:gridCol w:w="1053"/>
        <w:gridCol w:w="1226"/>
        <w:gridCol w:w="1437"/>
        <w:gridCol w:w="462"/>
      </w:tblGrid>
      <w:tr>
        <w:trPr>
          <w:trHeight w:val="1158" w:hRule="atLeast"/>
          <w:cantSplit w:val="true"/>
        </w:trPr>
        <w:tc>
          <w:tcPr>
            <w:tcW w:w="5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Димитровградская типографи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Димитровград, ул. Юнг Северного Флота, д. 1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Heading4"/>
        <w:spacing w:lineRule="auto" w:line="360"/>
        <w:ind w:firstLine="7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2) в абзаце пятом пункта 4 раздела II слово «двух» заменить словом «трёх», цифры «35513,9» заменить цифрами «40650,9».</w:t>
      </w:r>
    </w:p>
    <w:p>
      <w:pPr>
        <w:pStyle w:val="ConsNormal"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360"/>
        <w:ind w:hanging="0"/>
        <w:rPr/>
      </w:pPr>
      <w:r>
        <w:rPr/>
        <w:t>Губернатор Ульяновской области</w:t>
        <w:tab/>
        <w:tab/>
        <w:t xml:space="preserve"> </w:t>
        <w:tab/>
        <w:tab/>
        <w:tab/>
        <w:t xml:space="preserve">      С.И.Морозов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28"/>
          <w:szCs w:val="28"/>
        </w:rPr>
        <w:t>03 ноября 2010 г.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7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rFonts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spacing w:lineRule="auto" w:line="288"/>
      <w:ind w:firstLine="720"/>
      <w:jc w:val="both"/>
    </w:pPr>
    <w:rPr>
      <w:sz w:val="28"/>
      <w:szCs w:val="28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3:00Z</dcterms:created>
  <dc:creator>Ольга</dc:creator>
  <dc:description/>
  <cp:keywords/>
  <dc:language>en-US</dc:language>
  <cp:lastModifiedBy>user</cp:lastModifiedBy>
  <cp:lastPrinted>2010-10-28T16:41:00Z</cp:lastPrinted>
  <dcterms:modified xsi:type="dcterms:W3CDTF">2010-11-09T08:44:00Z</dcterms:modified>
  <cp:revision>3</cp:revision>
  <dc:subject/>
  <dc:title>УТВЕРЖДЕН</dc:title>
</cp:coreProperties>
</file>