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Проект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я в Закон Ульяновской области 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раздел 3 Программы управления государственной собственностью Ульяновской области на 2010 год, утверждённой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от 07.07.2010 № 51-52; от 23.07.2010 № 57-58; от 04.08.2010 № 62-63; от 01.09.2010 № 71; от 06.10.2010 № 81), изменение, дополнив его пунктом 3.22 следующего содержания: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22. Планируется оформление согласия собственника на совершение областным государственным унитарным предприятием «Имущество» сделки, связанной с продажей по рыночной стоимости здания с принадлежностями (литеры А, а, а 1, а 2, Г, I-III) общей площадью 4985,45 кв. м, расположенного по адресу: г. Ульяновск, пр-т Гая, д. 69а.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ноя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6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15:00Z</dcterms:created>
  <dc:creator>Ju8</dc:creator>
  <dc:description/>
  <cp:keywords/>
  <dc:language>en-US</dc:language>
  <cp:lastModifiedBy>user</cp:lastModifiedBy>
  <cp:lastPrinted>2010-10-07T15:12:00Z</cp:lastPrinted>
  <dcterms:modified xsi:type="dcterms:W3CDTF">2010-11-09T08:15:00Z</dcterms:modified>
  <cp:revision>3</cp:revision>
  <dc:subject/>
  <dc:title>Проект </dc:title>
</cp:coreProperties>
</file>