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Проект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 внесении изменения в Закон Ульяновской области «Об утверждении Программы управления государственной собственностью Ульяновской области на 2010 год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8 октября 2010 г.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в раздел 3 Программы управления государственной собственностью Ульяновской области на 2010 год, утверждённой Законом Ульяновской области от 30 ноября 2009 года № 184-ЗО «Об утверждении Программы управления государственной собственностью Ульяновской области на 2010 год» («Ульяновская правда» от 02.12.2009 № 96; от 10.03.2010 № 17; от 17.03.2010      № 19; от 07.04.2010 № 25; от 12.05.2010 № 35-36; от 04.06.2010 № 42; от 07.07.2010 № 51-52; от 23.07.2010 № 57-58; от 04.08.2010 № 62-63; от 01.09.2010 № 71; от 06.10.2010 № 81), изменение, дополнив его пунктом 3.21 следующего содержания:</w:t>
      </w:r>
    </w:p>
    <w:p>
      <w:pPr>
        <w:pStyle w:val="Normal"/>
        <w:autoSpaceDE w:val="false"/>
        <w:spacing w:lineRule="auto" w:line="3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21. Планируется оформление согласия собственника на совершение областным государственным унитарным предприятием «Имущество» сделки, связанной с продажей по рыночной стоимости ангара-склада общей площадью 458,06 кв. м, ангара-склада общей площадью 426,09 кв. м, ангара-склада общей площадью 478,47 кв. м, ангара-склада общей площадью 613,56 кв. м, ангара-склада общей площадью 707,04 кв. м, расположенных по адресу: г. Ульяновск, Московское шоссе, д. 6а.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 ноября 2010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70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10:00Z</dcterms:created>
  <dc:creator>Ju8</dc:creator>
  <dc:description/>
  <cp:keywords/>
  <dc:language>en-US</dc:language>
  <cp:lastModifiedBy>user</cp:lastModifiedBy>
  <cp:lastPrinted>2010-10-07T15:40:00Z</cp:lastPrinted>
  <dcterms:modified xsi:type="dcterms:W3CDTF">2010-11-09T08:10:00Z</dcterms:modified>
  <cp:revision>2</cp:revision>
  <dc:subject/>
  <dc:title>Проект </dc:title>
</cp:coreProperties>
</file>