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                  от 07.07.2010 № 51-52; от 23.07.2010 № 57-58; от 04.08.2010 № 62-63;                   от 01.09.2010 № 71; от 06.10.2010 № 81), следующие изменения:</w:t>
      </w:r>
    </w:p>
    <w:p>
      <w:pPr>
        <w:pStyle w:val="TextBodyIndent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в пункте 4.2 раздела 4 цифры «4430,0» заменить цифрами «4500,0»;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sz w:val="28"/>
          <w:szCs w:val="28"/>
        </w:rPr>
        <w:t>2) в приложении 2:</w:t>
      </w:r>
    </w:p>
    <w:p>
      <w:pPr>
        <w:pStyle w:val="TextBodyIndent"/>
        <w:spacing w:lineRule="auto" w:line="360" w:before="0" w:after="0"/>
        <w:ind w:left="0" w:firstLine="720"/>
        <w:rPr/>
      </w:pPr>
      <w:r>
        <w:rPr/>
        <w:t>а) строку 1.2 изложить в следующей редакции:</w:t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76"/>
        <w:gridCol w:w="6856"/>
        <w:gridCol w:w="2160"/>
        <w:gridCol w:w="416"/>
      </w:tblGrid>
      <w:tr>
        <w:trPr>
          <w:trHeight w:val="428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осударственную регистрацию права государственной собственности Ульяновской области на объекты недвижимости, не являющиеся земельными участ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дополнить строками 1.15 и 1.16 следующего содержания:</w:t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76"/>
        <w:gridCol w:w="6856"/>
        <w:gridCol w:w="2160"/>
        <w:gridCol w:w="416"/>
      </w:tblGrid>
      <w:tr>
        <w:trPr>
          <w:trHeight w:val="428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конкурсов на замещение должностей руководителей областных государственных унитарных предприят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аттестатов для выдачи кадастровым инжене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TextBodyIndent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а) дополнить строкой 50 следующего содержания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3060"/>
        <w:gridCol w:w="3060"/>
        <w:gridCol w:w="900"/>
        <w:gridCol w:w="1181"/>
      </w:tblGrid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6"/>
                <w:szCs w:val="26"/>
              </w:rPr>
              <w:t xml:space="preserve">г. Димитровград,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6"/>
                <w:szCs w:val="26"/>
              </w:rPr>
              <w:t>ул. Ульяновская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образовательное учреждение начального профессионального образования Мелекесский профессиональный агролицей имени Героя Советского Союза М.С.Черн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учреждение здравоохранения «Медико-санитарная часть № 172 Федерального медико-биологического агент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/>
            </w:pPr>
            <w:r>
              <w:rPr>
                <w:sz w:val="26"/>
                <w:szCs w:val="26"/>
              </w:rPr>
              <w:t>33,91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в строке «Итого» цифры «23132,29» заменить цифрами «23166,2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ноя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0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3:00Z</dcterms:created>
  <dc:creator>Ju8</dc:creator>
  <dc:description/>
  <cp:keywords/>
  <dc:language>en-US</dc:language>
  <cp:lastModifiedBy>user</cp:lastModifiedBy>
  <cp:lastPrinted>2010-10-20T15:03:00Z</cp:lastPrinted>
  <dcterms:modified xsi:type="dcterms:W3CDTF">2010-11-09T08:03:00Z</dcterms:modified>
  <cp:revision>3</cp:revision>
  <dc:subject/>
  <dc:title>О внесении изменений в Закон Ульяновской области</dc:title>
</cp:coreProperties>
</file>